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pic Choice: Dr. Suess </w:t>
      </w:r>
    </w:p>
    <w:p>
      <w:pPr>
        <w:pStyle w:val="Normal"/>
        <w:rPr/>
      </w:pPr>
      <w:r>
        <w:rPr/>
        <w:t>List five facts that you already know about this pers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author for children’s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real name is Theodore Geisel, but went by the name of  Dr. S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of his most popular books was The Cat in the 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rote over 50 children’s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didn’t have any child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these questions about this pers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How did this person impact the world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firstLine="360"/>
        <w:rPr/>
      </w:pPr>
      <w:r>
        <w:rPr/>
        <w:t>He wrote children’s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do we still learn about this person and his/her works today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His books were very popular and are still read by childre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are you interested in researching this person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rPr/>
      </w:pPr>
      <w:r>
        <w:rPr/>
        <w:t>I am related to him di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 you personally connect with this person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I am related to him, and used to love his books when I was a k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is books, biographies, vide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44:00Z</dcterms:created>
  <dc:creator>Michael Sherry</dc:creator>
  <dc:description/>
  <dc:language>en-US</dc:language>
  <cp:lastModifiedBy>Owner</cp:lastModifiedBy>
  <dcterms:modified xsi:type="dcterms:W3CDTF">2010-09-15T19:44:00Z</dcterms:modified>
  <cp:revision>2</cp:revision>
  <dc:subject/>
  <dc:title/>
</cp:coreProperties>
</file>