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28"/>
        </w:rPr>
      </w:pPr>
      <w:r>
        <w:rPr>
          <w:rFonts w:cs="Rockwell Extra Bold" w:ascii="Rockwell Extra Bold" w:hAnsi="Rockwell Extra Bold"/>
          <w:sz w:val="28"/>
        </w:rPr>
        <w:t>Comp 1 – Writer’s Revision Sheet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438"/>
        <w:gridCol w:w="378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rigina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hat you wrote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how it changed after feedba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/Ru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1 – Table Tents- more personal creativity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ed to design more creatively/person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would make the color scheme different, and adjust the images; however, I decided not to use this genr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2 – Thank you letter- more detail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 more description as to how teacher helped student; activity examples etc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 that she helped him by social circles, group work, positive reinforcement, etc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3- Mission Statement- more creative background&amp; color schem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d more color and attention getter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the heading to a more colorful/attractive font. Make a border to outline i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4- Student Abilities Portfolio- punctuation errors/word choice/organiz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e sentences too help reader understand, fix sentence structure, and make all bullets the s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sentences out loud to get words in correct order, make the layout the same of all columns/boxes for more organized presentatio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17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FS’10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07:00Z</dcterms:created>
  <dc:creator>Michael B. Sherry</dc:creator>
  <dc:description/>
  <cp:keywords/>
  <dc:language>en-US</dc:language>
  <cp:lastModifiedBy>Ashley</cp:lastModifiedBy>
  <dcterms:modified xsi:type="dcterms:W3CDTF">2010-11-20T21:58:00Z</dcterms:modified>
  <cp:revision>3</cp:revision>
  <dc:subject/>
  <dc:title/>
</cp:coreProperties>
</file>