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RECTERISTICS OF A DIA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NE/MO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ITERIA OF A DIA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Slang, foul, informal, raw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Handwritten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Reflective, emotion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Includes date, opens with “dear diary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1:17:00Z</dcterms:created>
  <dc:creator>Mary Lyons</dc:creator>
  <dc:description/>
  <dc:language>en-US</dc:language>
  <cp:lastModifiedBy>Mary Lyons</cp:lastModifiedBy>
  <dcterms:modified xsi:type="dcterms:W3CDTF">2010-10-23T01:27:00Z</dcterms:modified>
  <cp:revision>1</cp:revision>
  <dc:subject/>
  <dc:title>CHARECTERISTICS OF A DIARY</dc:title>
</cp:coreProperties>
</file>