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Party Program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X</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X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 xml:space="preserve">□ </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X</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X</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31:00Z</dcterms:created>
  <dc:creator>Riv Levy</dc:creator>
  <dc:description/>
  <cp:keywords/>
  <dc:language>en-US</dc:language>
  <cp:lastModifiedBy>Chris Settineri</cp:lastModifiedBy>
  <cp:lastPrinted>2006-01-12T15:17:00Z</cp:lastPrinted>
  <dcterms:modified xsi:type="dcterms:W3CDTF">2010-09-20T00:31:00Z</dcterms:modified>
  <cp:revision>2</cp:revision>
  <dc:subject>Heinemann--Putz [text]</dc:subject>
  <dc:title>Heinemann--Putz [text]</dc:title>
</cp:coreProperties>
</file>