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Genre 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Personal Commentary  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numPr>
          <w:ilvl w:val="0"/>
          <w:numId w:val="1"/>
        </w:numPr>
        <w:ind w:left="510" w:right="2700" w:hanging="51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 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numPr>
          <w:ilvl w:val="1"/>
          <w:numId w:val="2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