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Rockwell Extra Bold;LuzSans-Book" w:hAnsi="Rockwell Extra Bold;LuzSans-Book" w:cs="Rockwell Extra Bold;LuzSans-Book"/>
          <w:sz w:val="28"/>
        </w:rPr>
      </w:pPr>
      <w:r>
        <w:rPr>
          <w:rFonts w:cs="Rockwell Extra Bold;LuzSans-Book" w:ascii="Rockwell Extra Bold;LuzSans-Book" w:hAnsi="Rockwell Extra Bold;LuzSans-Book"/>
          <w:sz w:val="28"/>
        </w:rPr>
        <w:t>Comp 1 – Writer’s Revision Sheet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Letter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3419"/>
        <w:gridCol w:w="3759"/>
      </w:tblGrid>
      <w:tr>
        <w:trPr>
          <w:trHeight w:val="49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riginal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what you wrote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evis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how it changed after feedback)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xplanation/Ru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catchy way to remember next time)</w:t>
            </w:r>
          </w:p>
        </w:tc>
      </w:tr>
      <w:tr>
        <w:trPr>
          <w:trHeight w:val="49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nt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t was typed and I decided to handwrite the letter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y handwriting the letter it made it more personal</w:t>
            </w:r>
          </w:p>
        </w:tc>
      </w:tr>
      <w:tr>
        <w:trPr>
          <w:trHeight w:val="989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“</w:t>
            </w:r>
            <w:r>
              <w:rPr>
                <w:rFonts w:cs="Calibri" w:ascii="Calibri" w:hAnsi="Calibri"/>
                <w:sz w:val="16"/>
                <w:szCs w:val="16"/>
              </w:rPr>
              <w:t>In most cases the best approach involves a combination of self-help, strategies, lifestyle changes, and professional help.” (Belmonte)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eliminated all quotes from other people and sources. I used my own ideas to make the letter more personal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hen I quoted different people and different sources it made the letter less personal. It wasn’t realistic to have it in a personal letter.</w:t>
            </w:r>
          </w:p>
        </w:tc>
      </w:tr>
      <w:tr>
        <w:trPr>
          <w:trHeight w:val="899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ne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e letter was too informative and included to many facts about depression. I eliminated a lot of facts and instead used personal thoughts, ideas, and feelings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rsonal letters should include more inner thoughts, ideas, and feelings because it is a lot more meaningful than facts. Facts would be more appropriate in other genres like an interview or a brochure.</w:t>
            </w:r>
          </w:p>
        </w:tc>
      </w:tr>
      <w:tr>
        <w:trPr>
          <w:trHeight w:val="422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Poem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I watch my hand move in motions as I write these words”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changed the sentence to, “I watch my hand move as I write these words.”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e words move and motions were doing the same job. I eliminated the word motions because it wasn’t needed because the word move did a sufficient job in explaining the scene.</w:t>
            </w:r>
          </w:p>
        </w:tc>
      </w:tr>
      <w:tr>
        <w:trPr>
          <w:trHeight w:val="25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Gloomy, Alone, Worthless, Helpless, lost”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changed this by making lost capitalized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l of the other words were capitalized but the word lost. I capitalized the word lost to create a sense of repetition.</w:t>
            </w:r>
          </w:p>
        </w:tc>
      </w:tr>
      <w:tr>
        <w:trPr>
          <w:trHeight w:val="25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xt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made the font a larger size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he font size was too small before and hard for the readers to read. I made the font larger to make the words more visible. </w:t>
            </w:r>
          </w:p>
        </w:tc>
      </w:tr>
      <w:tr>
        <w:trPr>
          <w:trHeight w:val="37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FF0000"/>
              </w:rPr>
              <w:t>Brochure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ayout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moved the topic of, “What is Depression?” to the inside of the brochure and “What are the treatments of depression?” to the outside of the brochure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switched the order or the topics because I felt like the more important topic should be on the inside of the brochure. The topic of, “What is Depression?” did a good job introducing what the brochure was about; it should be inside the brochure so the reader sees it first.</w:t>
            </w:r>
          </w:p>
        </w:tc>
      </w:tr>
      <w:tr>
        <w:trPr>
          <w:trHeight w:val="25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lors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 limited the amount of different colors I used in the brochures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“</w:t>
            </w:r>
            <w:r>
              <w:rPr>
                <w:rFonts w:cs="Calibri" w:ascii="Calibri" w:hAnsi="Calibri"/>
                <w:sz w:val="16"/>
                <w:szCs w:val="16"/>
              </w:rPr>
              <w:t>Less is more.”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had a lot of different colors in my brochure and this made it seem busy and cluttered. I eliminated some colors to make the brochure less busy.</w:t>
            </w:r>
          </w:p>
        </w:tc>
      </w:tr>
      <w:tr>
        <w:trPr>
          <w:trHeight w:val="25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nt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also limited the different types of fonts I used in the brochures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“</w:t>
            </w:r>
            <w:r>
              <w:rPr>
                <w:rFonts w:cs="Calibri" w:ascii="Calibri" w:hAnsi="Calibri"/>
                <w:sz w:val="16"/>
                <w:szCs w:val="16"/>
              </w:rPr>
              <w:t>Less is more.”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e same rule with too many colors also applies with too many different fonts. I used four different font types and this made the brochure look messy. When I switched to just one font type the brochure looked more professional and clean.</w:t>
            </w:r>
          </w:p>
        </w:tc>
      </w:tr>
      <w:tr>
        <w:trPr>
          <w:trHeight w:val="40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</w:rPr>
              <w:t>Collage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ze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made the collage larger in size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fore, the collage was way too small and didn’t show a lot of the details of the collage. I made the collage larger to show the details and emotions of the pictures in the collage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17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ckwell Extra Bold">
    <w:altName w:val="LuzSans-Book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FS’10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3:59:00Z</dcterms:created>
  <dc:creator>Michael B. Sherry</dc:creator>
  <dc:description/>
  <dc:language>en-US</dc:language>
  <cp:lastModifiedBy>Courtney Chominski</cp:lastModifiedBy>
  <dcterms:modified xsi:type="dcterms:W3CDTF">2010-12-07T04:28:00Z</dcterms:modified>
  <cp:revision>18</cp:revision>
  <dc:subject/>
  <dc:title/>
</cp:coreProperties>
</file>