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 Settineri</w:t>
      </w:r>
    </w:p>
    <w:p>
      <w:pPr>
        <w:pStyle w:val="Normal"/>
        <w:rPr/>
      </w:pPr>
      <w:r>
        <w:rPr/>
      </w:r>
    </w:p>
    <w:p>
      <w:pPr>
        <w:pStyle w:val="Normal"/>
        <w:jc w:val="center"/>
        <w:rPr/>
      </w:pPr>
      <w:r>
        <w:rPr/>
        <w:t>The Struggles on the Home Front</w:t>
      </w:r>
    </w:p>
    <w:p>
      <w:pPr>
        <w:pStyle w:val="Normal"/>
        <w:jc w:val="center"/>
        <w:rPr/>
      </w:pPr>
      <w:r>
        <w:rPr/>
        <w:t>(From June 8, 1937 to an audience at the Lincoln Memorial)</w:t>
      </w:r>
    </w:p>
    <w:p>
      <w:pPr>
        <w:pStyle w:val="Normal"/>
        <w:jc w:val="center"/>
        <w:rPr/>
      </w:pPr>
      <w:r>
        <w:rPr/>
      </w:r>
    </w:p>
    <w:p>
      <w:pPr>
        <w:pStyle w:val="Normal"/>
        <w:spacing w:lineRule="auto" w:line="480"/>
        <w:rPr/>
      </w:pPr>
      <w:r>
        <w:rPr/>
        <w:tab/>
        <w:t>While we look towards the European conflicts currently accumulating in both anger and power, we as Americans are beginning to diminish the purpose found in our home land. Although Adolf Hitler’s immense power may be strengthening and strengthening everyday, there is also a great crisis we need to face as Americans at home. In the past three years, we have seen a continual decrease in the stock market. The high self-esteem once found beneath our souls is diminishing everyday because of this factor. We need to see hope in our continual struggle to an upward progression.</w:t>
      </w:r>
    </w:p>
    <w:p>
      <w:pPr>
        <w:pStyle w:val="Normal"/>
        <w:spacing w:lineRule="auto" w:line="480"/>
        <w:rPr/>
      </w:pPr>
      <w:r>
        <w:rPr/>
        <w:tab/>
        <w:t xml:space="preserve">On my most recent trip to Morocco, I noticed the struggles most Moroccans had to face everyday. On most occasions, mothers cannot provide their children with milk, and fathers are only able to bring home enough food to provide for a meager supper. When I returned to New York Harbor the following Monday, I compared the hardships faced by everyday Americans to those of the Moroccans, and I found some rather unusual findings. When I asked most Moroccans on how they saw their standards of livings compared with that of the Americans across the pond, the Moroccans said they were much more content with their way life, rather than when I asked Americans the same question. </w:t>
      </w:r>
    </w:p>
    <w:p>
      <w:pPr>
        <w:pStyle w:val="Normal"/>
        <w:spacing w:lineRule="auto" w:line="480"/>
        <w:ind w:firstLine="720"/>
        <w:rPr/>
      </w:pPr>
      <w:r>
        <w:rPr/>
        <w:t xml:space="preserve">From my results, I concluded that while most everyday Americans face a battle of finding ways to provide for their families, they have not yet compared themselves to those of the poor Moroccans. Although in my firmest beliefs I feel that the economy of our nation could be far from sub par at this point, I also believe that Americans should be grateful for what they have been given and can still acquire. Americans still have the privilege of giving their children free and proper educations into their late teens, while most Moroccan families cannot even open a book without feeling the slightest lack of literacy skills. In addition, many American families do not have to wake up in the middle of the night worrying if their children have been turned in for ransom against their will and almighty power. It is these significant characteristics that should help Americans discover that while it may be hard to even acquire bread for their daily meals, they should remember that thousands of miles away, a Moroccan is juggling even more gruesome hardships in both of their hands. </w:t>
      </w:r>
    </w:p>
    <w:p>
      <w:pPr>
        <w:pStyle w:val="Normal"/>
        <w:spacing w:lineRule="auto" w:line="480"/>
        <w:ind w:firstLine="720"/>
        <w:rPr/>
      </w:pPr>
      <w:r>
        <w:rPr/>
        <w:t>The Depression has become an unforgettable mainstay in people’s minds for years to come, but it should also be a sign of hope. American families should begin to comprehend that they are not alone on the road to a nation of happiness among all their citizens. Third-world nations such as northern Africa’s prestigious Morocco is still finding continuing conflicts with their economy and has been enduring them for decades. As Americans, we need to look towards the heavens for hope, knowing that in the future whenever time and faith allows it, there will be a distinct peace of mind for the land of the free and the home of the brave.</w:t>
      </w:r>
    </w:p>
    <w:p>
      <w:pPr>
        <w:pStyle w:val="Normal"/>
        <w:spacing w:lineRule="auto" w:line="480"/>
        <w:ind w:firstLine="72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2:45:00Z</dcterms:created>
  <dc:creator>Chris Settineri</dc:creator>
  <dc:description/>
  <cp:keywords/>
  <dc:language>en-US</dc:language>
  <cp:lastModifiedBy>Chris Settineri</cp:lastModifiedBy>
  <dcterms:modified xsi:type="dcterms:W3CDTF">2010-11-08T00:53:00Z</dcterms:modified>
  <cp:revision>2</cp:revision>
  <dc:subject/>
  <dc:title>Chris Settineri</dc:title>
</cp:coreProperties>
</file>