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Genre 1- Po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gin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 xml:space="preserve">teacher writes a </w:t>
            </w:r>
            <w:r>
              <w:rPr>
                <w:b/>
              </w:rPr>
              <w:t>word</w:t>
            </w:r>
            <w:r>
              <w:rPr/>
              <w:t xml:space="preserve"> on the chalk board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this one word in the sentence explaining the poe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ee an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lines that start with “image of” to “see an image of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 the lines mat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las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font to be more emphasiz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show importa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ding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a better end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the buildup throughout the poem to create a better end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enre 2- Newslet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gin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ctu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e all marked punctuation err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as, dashes, parentheses, etc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llin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of “we” and “you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consistent in artic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Thinking in Pictures: My Life with Autism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>
                <w:u w:val="single"/>
              </w:rPr>
              <w:t>Thinking in Pictures: My Life with Autism</w:t>
            </w:r>
            <w:r>
              <w:rPr/>
              <w:t>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- underline book tit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nre 3- Character Sketc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gin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ragraph is in a different v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different voice to italic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 it stands out and shows the differe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ism Spectrum Disord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ver said what ASD stood f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 err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xed Grammar Err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enre 4- Event Fly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gin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d Alig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ue emphasis box on pr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ok blue box of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ce should not be important or is not as important as other thing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d 2 different fonts within 1 paragrap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d fonts to mat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 couldn’t speak until…she is an examp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 couldn’t speak until…Her story is an examp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many sentence started with sh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26:00Z</dcterms:created>
  <dc:creator>Emily</dc:creator>
  <dc:description/>
  <cp:keywords/>
  <dc:language>en-US</dc:language>
  <cp:lastModifiedBy>Emily</cp:lastModifiedBy>
  <dcterms:modified xsi:type="dcterms:W3CDTF">2010-12-06T19:51:00Z</dcterms:modified>
  <cp:revision>4</cp:revision>
  <dc:subject/>
  <dc:title/>
</cp:coreProperties>
</file>