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Genre = Witch Party Program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3240"/>
      </w:tblGrid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at effective choices did the writer make regarding use of information, appearance, and point of view? 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estion                                                      Yes or no     Examp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der learns about the topic from the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hor didn’t use many known fact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rsive, plain, etc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ngement on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lhouettes behind letter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ealing graphic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oint of view did the writer selec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u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 inanimate o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y host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ind w:righ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rganization </w:t>
            </w:r>
          </w:p>
          <w:p>
            <w:pPr>
              <w:pStyle w:val="CM9"/>
              <w:spacing w:lineRule="atLeast" w:line="240" w:before="0" w:after="0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How did the writer choose to organize the piece to accomplish the purpose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ed as an invita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hron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der of events at party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Order of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ategor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 invita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Inverted pyram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Problem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Spa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s reader want to read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roduces su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s words or phrases to link id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s lead naturally one to the n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ck of transitions is appropriate for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oth and nat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ece feels like a unified w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ptima;Optima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iter effectively leaves the reader in </w:t>
            </w:r>
          </w:p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spense or wo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es reader wonder if the other evidence is similar to this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anguage and Style </w:t>
            </w:r>
          </w:p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ich word choices are particularly effective?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action ver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nou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re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language 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istent in a mystical ton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varie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tabs>
                <w:tab w:val="clear" w:pos="720"/>
                <w:tab w:val="left" w:pos="630" w:leader="none"/>
                <w:tab w:val="left" w:pos="900" w:leader="none"/>
              </w:tabs>
              <w:spacing w:lineRule="atLeast" w:line="240" w:before="0" w:after="0"/>
              <w:ind w:left="274" w:right="-18" w:hanging="27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What language techniques did the writer use to enhance authenticity and mood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y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stical word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enre = Invitation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3240"/>
      </w:tblGrid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at effective choices did the writer make regarding use of information, appearance, and point of view? 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estion                                                      Yes or no     Examp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der learns about the topic from the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tle fact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rsive, plain, etc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rrangement on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raph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e witches not scary but secretiv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oint of view did the writer selec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u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 inanimate o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y host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ind w:righ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rganization </w:t>
            </w:r>
          </w:p>
          <w:p>
            <w:pPr>
              <w:pStyle w:val="CM9"/>
              <w:spacing w:lineRule="atLeast" w:line="240" w:before="0" w:after="0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How did the writer choose to organize the piece to accomplish the purpose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hron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der of event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Order of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ategor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Inverted pyram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Problem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Spa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s reader want to read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est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roduces su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ject stays consistently in the same subject about witche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s words or phrases to link id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s lead naturally one to the n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ck of transitions is appropriate for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oth and nat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ece feels like a unified w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ptima;Optima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iter effectively leaves the reader in </w:t>
            </w:r>
          </w:p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spense or wo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es reader wonder if the other evidence is similar to this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anguage and Style </w:t>
            </w:r>
          </w:p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ich word choices are particularly effective?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action ver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drop beliefs/ don’t tell”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nou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Parsonage/fortune”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language 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varie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tabs>
                <w:tab w:val="clear" w:pos="720"/>
                <w:tab w:val="left" w:pos="630" w:leader="none"/>
                <w:tab w:val="left" w:pos="900" w:leader="none"/>
              </w:tabs>
              <w:spacing w:lineRule="atLeast" w:line="240" w:before="0" w:after="0"/>
              <w:ind w:left="274" w:right="-18" w:hanging="27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What language techniques did the writer use to enhance authenticity and mood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y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enre = Witch Weekly Newspaper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3240"/>
      </w:tblGrid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at effective choices did the writer make regarding use of information, appearance, and point of view? 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estion                                                      Yes or no     Examp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der learns about the topic from the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itical debates in Sale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 font only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rrangement on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raph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ludes graphic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oint of view did the writer selec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u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 inanimate o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s writer writing for community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ind w:righ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rganization </w:t>
            </w:r>
          </w:p>
          <w:p>
            <w:pPr>
              <w:pStyle w:val="CM9"/>
              <w:spacing w:lineRule="atLeast" w:line="240" w:before="0" w:after="0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How did the writer choose to organize the piece to accomplish the purpose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hron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Order of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ategor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 whole page is an a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Inverted pyram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Problem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Spa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s reader want to read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roduces su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s fac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s words or phrases to link id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s lead naturally one to the n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ks to other documents through focus on fortune tell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ck of transitions is appropriate for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oth and nat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ece feels like a unified w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ptima;Optima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iter effectively leaves the reader in </w:t>
            </w:r>
          </w:p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spense or wo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anguage and Style </w:t>
            </w:r>
          </w:p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ich word choices are particularly effective?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action ver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nou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language 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varie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tabs>
                <w:tab w:val="clear" w:pos="720"/>
                <w:tab w:val="left" w:pos="630" w:leader="none"/>
                <w:tab w:val="left" w:pos="900" w:leader="none"/>
              </w:tabs>
              <w:spacing w:lineRule="atLeast" w:line="240" w:before="0" w:after="0"/>
              <w:ind w:left="274" w:right="-18" w:hanging="27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What language techniques did the writer use to enhance authenticity and mood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y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enre = Recipe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3240"/>
      </w:tblGrid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at effective choices did the writer make regarding use of information, appearance, and point of view? 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estion                                                      Yes or no     Examp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der learns about the topic from the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fact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rrangement on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raph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oint of view did the writer selec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u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 inanimate o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ipe writer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ind w:righ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rganization </w:t>
            </w:r>
          </w:p>
          <w:p>
            <w:pPr>
              <w:pStyle w:val="CM9"/>
              <w:spacing w:lineRule="atLeast" w:line="240" w:before="0" w:after="0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How did the writer choose to organize the piece to accomplish the purpose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hron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Order of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ategor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ies of recipe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Inverted pyram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Problem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Spa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s reader want to read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roduces su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s words or phrases to link id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s lead naturally one to the n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ck of transitions is appropriate for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oth and nat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ece feels like a unified w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ptima;Optima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iter effectively leaves the reader in </w:t>
            </w:r>
          </w:p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spense or wo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anguage and Style </w:t>
            </w:r>
          </w:p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ich word choices are particularly effective?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action ver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x, add, etc. action verbs are instruction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nou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language 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varie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tabs>
                <w:tab w:val="clear" w:pos="720"/>
                <w:tab w:val="left" w:pos="630" w:leader="none"/>
                <w:tab w:val="left" w:pos="900" w:leader="none"/>
              </w:tabs>
              <w:spacing w:lineRule="atLeast" w:line="240" w:before="0" w:after="0"/>
              <w:ind w:left="274" w:right="-18" w:hanging="27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What language techniques did the writer use to enhance authenticity and mood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y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enre = Dialogue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3240"/>
      </w:tblGrid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at effective choices did the writer make regarding use of information, appearance, and point of view? 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estion                                                      Yes or no     Examp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der learns about the topic from the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s about a personal conflict over witch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fferent perspective in different font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rrangement on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raph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graphic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oint of view did the writer selec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u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sibly the subject arguing with herself or the devi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 inanimate o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ind w:righ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rganization </w:t>
            </w:r>
          </w:p>
          <w:p>
            <w:pPr>
              <w:pStyle w:val="CM9"/>
              <w:spacing w:lineRule="atLeast" w:line="240" w:before="0" w:after="0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How did the writer choose to organize the piece to accomplish the purpose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hron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Order of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ategor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Inverted pyram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Problem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ying to resolve a conflict about accusing someone of being a witc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Spa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s reader want to read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roduces su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s words or phrases to link id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 see talking response in a conversa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s lead naturally one to the n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ck of transitions is appropriate for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oth and nat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ece feels like a unified w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ptima;Optima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iter effectively leaves the reader in </w:t>
            </w:r>
          </w:p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spense or wo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anguage and Style </w:t>
            </w:r>
          </w:p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ich word choices are particularly effective?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action ver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nou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language 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varie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tabs>
                <w:tab w:val="clear" w:pos="720"/>
                <w:tab w:val="left" w:pos="630" w:leader="none"/>
                <w:tab w:val="left" w:pos="900" w:leader="none"/>
              </w:tabs>
              <w:spacing w:lineRule="atLeast" w:line="240" w:before="0" w:after="0"/>
              <w:ind w:left="274" w:right="-18" w:hanging="27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What language techniques did the writer use to enhance authenticity and mood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y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otion is portrayed by repeating word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s a li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Genre = Dorcas Good Journal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3240"/>
      </w:tblGrid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at effective choices did the writer make regarding use of information, appearance, and point of view? 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estion                                                      Yes or no     Examp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der learns about the topic from the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s how trials affected kid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nt looks like hand writ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rrangement on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raph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oint of view did the writer selec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u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ds viewpoint, first pers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 inanimate o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ind w:righ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rganization </w:t>
            </w:r>
          </w:p>
          <w:p>
            <w:pPr>
              <w:pStyle w:val="CM9"/>
              <w:spacing w:lineRule="atLeast" w:line="240" w:before="0" w:after="0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How did the writer choose to organize the piece to accomplish the purpose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hron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Order of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ategor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Inverted pyram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Problem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ndom thoughts about her problem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Spa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s reader want to read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nt to learn about the ki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roduces su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s words or phrases to link id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erences to mommy link idea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s lead naturally one to the n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ck of transitions is appropriate for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oth and nat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ece feels like a unified w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ptima;Optima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iter effectively leaves the reader in </w:t>
            </w:r>
          </w:p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spense or wo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anguage and Style </w:t>
            </w:r>
          </w:p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ich word choices are particularly effective?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action ver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nou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mmy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language 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 of the chil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varie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tabs>
                <w:tab w:val="clear" w:pos="720"/>
                <w:tab w:val="left" w:pos="630" w:leader="none"/>
                <w:tab w:val="left" w:pos="900" w:leader="none"/>
              </w:tabs>
              <w:spacing w:lineRule="atLeast" w:line="240" w:before="0" w:after="0"/>
              <w:ind w:left="274" w:right="-18" w:hanging="27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What language techniques did the writer use to enhance authenticity and mood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y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Genre = Georgy Porgy</w:t>
      </w:r>
      <w:r>
        <w:rPr>
          <w:sz w:val="28"/>
          <w:szCs w:val="28"/>
        </w:rPr>
        <w:t xml:space="preserve"> </w:t>
      </w:r>
      <w:r>
        <w:rPr/>
        <w:t>Poem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3240"/>
      </w:tblGrid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at effective choices did the writer make regarding use of information, appearance, and point of view? 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estion                                                      Yes or no     Examp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der learns about the topic from the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real fact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 fo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rrangement on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raph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oint of view did the writer selec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u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 inanimate o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meone talking to Georgy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ind w:righ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rganization </w:t>
            </w:r>
          </w:p>
          <w:p>
            <w:pPr>
              <w:pStyle w:val="CM9"/>
              <w:spacing w:lineRule="atLeast" w:line="240" w:before="0" w:after="0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How did the writer choose to organize the piece to accomplish the purpose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hron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Order of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ategor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Inverted pyram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Problem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Spa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pattern, jumps aroun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s reader want to read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roduces su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s words or phrases to link id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s lead naturally one to the n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ck of transitions is appropriate for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oth and nat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ece feels like a unified w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ptima;Optima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iter effectively leaves the reader in </w:t>
            </w:r>
          </w:p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spense or wo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ves me confused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anguage and Style </w:t>
            </w:r>
          </w:p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ich word choices are particularly effective?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action ver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nou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language 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varie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tabs>
                <w:tab w:val="clear" w:pos="720"/>
                <w:tab w:val="left" w:pos="630" w:leader="none"/>
                <w:tab w:val="left" w:pos="900" w:leader="none"/>
              </w:tabs>
              <w:spacing w:lineRule="atLeast" w:line="240" w:before="0" w:after="0"/>
              <w:ind w:left="274" w:right="-18" w:hanging="27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What language techniques did the writer use to enhance authenticity and mood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y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Genre = Dorcas Good Short Story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3240"/>
      </w:tblGrid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at effective choices did the writer make regarding use of information, appearance, and point of view? 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estion                                                      Yes or no     Examp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der learns about the topic from the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s fact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rrangement on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raph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ular text, no graphic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oint of view did the writer selec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u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 inanimate o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rcas Good’s viewpoint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ind w:righ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rganization </w:t>
            </w:r>
          </w:p>
          <w:p>
            <w:pPr>
              <w:pStyle w:val="CM9"/>
              <w:spacing w:lineRule="atLeast" w:line="240" w:before="0" w:after="0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How did the writer choose to organize the piece to accomplish the purpose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hron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Order of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ategor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Inverted pyram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Problem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Spa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s reader want to read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esting story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roduces su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s words or phrases to link id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s a lot of self question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s lead naturally one to the n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ck of transitions is appropriate for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oth and nat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ece feels like a unified w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iste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ptima;Optima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iter effectively leaves the reader in </w:t>
            </w:r>
          </w:p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spense or wo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s a good picture of the time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anguage and Style </w:t>
            </w:r>
          </w:p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ich word choices are particularly effective?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action ver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am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nou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ypocrite, puritan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language 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 of self reflec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varie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tabs>
                <w:tab w:val="clear" w:pos="720"/>
                <w:tab w:val="left" w:pos="630" w:leader="none"/>
                <w:tab w:val="left" w:pos="900" w:leader="none"/>
              </w:tabs>
              <w:spacing w:lineRule="atLeast" w:line="240" w:before="0" w:after="0"/>
              <w:ind w:left="274" w:right="-18" w:hanging="27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What language techniques did the writer use to enhance authenticity and mood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y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al reflection, quotes from the bi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Genre = Poem on Pages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3240"/>
      </w:tblGrid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at effective choices did the writer make regarding use of information, appearance, and point of view? 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estion                                                      Yes or no     Examp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der learns about the topic from the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s about why people in the time were dy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oks like handwrit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rrangement on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raph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pages are graphic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oint of view did the writer selec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u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 inanimate o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ind w:righ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rganization </w:t>
            </w:r>
          </w:p>
          <w:p>
            <w:pPr>
              <w:pStyle w:val="CM9"/>
              <w:spacing w:lineRule="atLeast" w:line="240" w:before="0" w:after="0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How did the writer choose to organize the piece to accomplish the purpose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hron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Order of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der of importance about his deat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ategor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Inverted pyram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Problem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Spa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s reader want to read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roduces su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s words or phrases to link id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s lead naturally one to the n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ck of transitions is appropriate for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oth and nat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ece feels like a unified w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ptima;Optima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iter effectively leaves the reader in </w:t>
            </w:r>
          </w:p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spense or wo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anguage and Style </w:t>
            </w:r>
          </w:p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ich word choices are particularly effective?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action ver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nded, incriminate, accused, rotted, strave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nou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il, guilt, victi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language 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ng, negative and aggressive languag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varie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tabs>
                <w:tab w:val="clear" w:pos="720"/>
                <w:tab w:val="left" w:pos="630" w:leader="none"/>
                <w:tab w:val="left" w:pos="900" w:leader="none"/>
              </w:tabs>
              <w:spacing w:lineRule="atLeast" w:line="240" w:before="0" w:after="0"/>
              <w:ind w:left="274" w:right="-18" w:hanging="27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What language techniques did the writer use to enhance authenticity and mood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y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Genre = Poppet Autobiography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3240"/>
      </w:tblGrid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at effective choices did the writer make regarding use of information, appearance, and point of view? 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estion                                                      Yes or no     Examp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der learns about the topic from the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ls you about voodoo doll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rrangement on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raph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oint of view did the writer selec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u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int of view of the voodoo dol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 inanimate o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ind w:righ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rganization </w:t>
            </w:r>
          </w:p>
          <w:p>
            <w:pPr>
              <w:pStyle w:val="CM9"/>
              <w:spacing w:lineRule="atLeast" w:line="240" w:before="0" w:after="0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How did the writer choose to organize the piece to accomplish the purpose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hron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s with birth to 169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Order of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ategor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Inverted pyram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Problem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Spa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s reader want to read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est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roduces su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s words or phrases to link id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s lead naturally one to the n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ck of transitions is appropriate for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oth and nat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ece feels like a unified w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ptima;Optima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iter effectively leaves the reader in </w:t>
            </w:r>
          </w:p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spense or wo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anguage and Style </w:t>
            </w:r>
          </w:p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ich word choices are particularly effective?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action ver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 that stand out, tells a good story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nou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language 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varie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tabs>
                <w:tab w:val="clear" w:pos="720"/>
                <w:tab w:val="left" w:pos="630" w:leader="none"/>
                <w:tab w:val="left" w:pos="900" w:leader="none"/>
              </w:tabs>
              <w:spacing w:lineRule="atLeast" w:line="240" w:before="0" w:after="0"/>
              <w:ind w:left="274" w:right="-18" w:hanging="27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What language techniques did the writer use to enhance authenticity and mood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y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Genre = Poem About Hands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3240"/>
      </w:tblGrid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at effective choices did the writer make regarding use of information, appearance, and point of view? 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estion                                                      Yes or no     Examp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der learns about the topic from the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ts history i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italize and bold to emphasiz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rrangement on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raph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oint of view did the writer selec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u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 inanimate o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 observer of hands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ind w:righ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rganization </w:t>
            </w:r>
          </w:p>
          <w:p>
            <w:pPr>
              <w:pStyle w:val="CM9"/>
              <w:spacing w:lineRule="atLeast" w:line="240" w:before="0" w:after="0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How did the writer choose to organize the piece to accomplish the purpose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hron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Order of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ategor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ds of different things grouped togethe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Inverted pyram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Problem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Spa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s reader want to read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roduces su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s words or phrases to link id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s lead naturally one to the n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ck of transitions is appropriate for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oth and nat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ece feels like a unified w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ptima;Optima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iter effectively leaves the reader in </w:t>
            </w:r>
          </w:p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spense or wo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anguage and Style </w:t>
            </w:r>
          </w:p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ich word choices are particularly effective?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action ver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sping, clutching, banging, slapp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nou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ds, accused, bibles, wizards, tear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language 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v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varie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tabs>
                <w:tab w:val="clear" w:pos="720"/>
                <w:tab w:val="left" w:pos="630" w:leader="none"/>
                <w:tab w:val="left" w:pos="900" w:leader="none"/>
              </w:tabs>
              <w:spacing w:lineRule="atLeast" w:line="240" w:before="0" w:after="0"/>
              <w:ind w:left="274" w:right="-18" w:hanging="27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What language techniques did the writer use to enhance authenticity and mood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y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esting use of fo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Genre = Song Lyrics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3240"/>
      </w:tblGrid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at effective choices did the writer make regarding use of information, appearance, and point of view? 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estion                                                      Yes or no     Examp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der learns about the topic from the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esn’t give more informa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rrangement on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raph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oint of view did the writer selec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u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 inanimate o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ind w:righ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rganization </w:t>
            </w:r>
          </w:p>
          <w:p>
            <w:pPr>
              <w:pStyle w:val="CM9"/>
              <w:spacing w:lineRule="atLeast" w:line="240" w:before="0" w:after="0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How did the writer choose to organize the piece to accomplish the purpose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hron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Order of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ategor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Inverted pyram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Problem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Spa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s reader want to read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est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roduces su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s words or phrases to link id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s lead naturally one to the n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ck of transitions is appropriate for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oth and nat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ece feels like a unified w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ptima;Optima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iter effectively leaves the reader in </w:t>
            </w:r>
          </w:p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spense or wo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anguage and Style </w:t>
            </w:r>
          </w:p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ich word choices are particularly effective?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action ver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lled, preached, tormented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nou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il, noose, bewitchme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language 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varie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tabs>
                <w:tab w:val="clear" w:pos="720"/>
                <w:tab w:val="left" w:pos="630" w:leader="none"/>
                <w:tab w:val="left" w:pos="900" w:leader="none"/>
              </w:tabs>
              <w:spacing w:lineRule="atLeast" w:line="240" w:before="0" w:after="0"/>
              <w:ind w:left="274" w:right="-18" w:hanging="27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What language techniques did the writer use to enhance authenticity and mood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y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45"/>
    </w:pPr>
    <w:rPr>
      <w:rFonts w:ascii="Optima;Optima" w:hAnsi="Optima;Optima" w:eastAsia="Times New Roman" w:cs="Optima;Optima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40" w:before="0" w:after="0"/>
    </w:pPr>
    <w:rPr>
      <w:rFonts w:ascii="Optima;Optima" w:hAnsi="Optima;Optima" w:eastAsia="Times New Roman" w:cs="Optima;Optima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80" w:before="0" w:after="0"/>
    </w:pPr>
    <w:rPr>
      <w:rFonts w:ascii="Optima;Optima" w:hAnsi="Optima;Optima" w:eastAsia="Times New Roman" w:cs="Optima;Optim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Optima;Optima" w:hAnsi="Optima;Optima" w:eastAsia="Times New Roman" w:cs="Optima;Optima"/>
    </w:rPr>
  </w:style>
  <w:style w:type="paragraph" w:styleId="CM11">
    <w:name w:val="CM11"/>
    <w:basedOn w:val="Normal"/>
    <w:next w:val="Normal"/>
    <w:qFormat/>
    <w:pPr>
      <w:widowControl w:val="false"/>
      <w:autoSpaceDE w:val="false"/>
      <w:spacing w:lineRule="auto" w:line="240" w:before="0" w:after="123"/>
    </w:pPr>
    <w:rPr>
      <w:rFonts w:ascii="Optima;Optima" w:hAnsi="Optima;Optima" w:eastAsia="Times New Roman" w:cs="Optima;Opti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5:21:00Z</dcterms:created>
  <dc:creator>Emily</dc:creator>
  <dc:description/>
  <cp:keywords/>
  <dc:language>en-US</dc:language>
  <cp:lastModifiedBy>Emily</cp:lastModifiedBy>
  <dcterms:modified xsi:type="dcterms:W3CDTF">2010-09-18T17:46:00Z</dcterms:modified>
  <cp:revision>15</cp:revision>
  <dc:subject/>
  <dc:title/>
</cp:coreProperties>
</file>