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b/>
          <w:b/>
          <w:sz w:val="32"/>
          <w:szCs w:val="20"/>
        </w:rPr>
      </w:pPr>
      <w:r>
        <w:rPr>
          <w:b/>
          <w:sz w:val="32"/>
          <w:szCs w:val="20"/>
        </w:rPr>
        <w:t>Reflection</w:t>
      </w:r>
    </w:p>
    <w:p>
      <w:pPr>
        <w:pStyle w:val="Normal"/>
        <w:spacing w:lineRule="auto" w:line="480" w:before="0" w:after="0"/>
        <w:rPr/>
      </w:pPr>
      <w:r>
        <w:rPr/>
        <w:tab/>
        <w:t xml:space="preserve">Throughout this semester and by doing my multi-genre project, I was able to learn a lot of new things about my topic, Temple Grandin.  The project helped me to learn about Grandin’s impact on the world.  Temple’s life story teaches people about overcoming limitations to reach full potential with strengths each individual person has within them. She shared her inner thoughts with the world to increase the understanding of how people with autism spectrum disorders experience the world.  She also had a major impact on improving the humane treatment of animals in slaughter houses. Several of her books help to increase understanding of how animals perceive the world around them. </w:t>
      </w:r>
    </w:p>
    <w:p>
      <w:pPr>
        <w:pStyle w:val="Normal"/>
        <w:spacing w:lineRule="auto" w:line="480" w:before="0" w:after="0"/>
        <w:rPr>
          <w:szCs w:val="28"/>
        </w:rPr>
      </w:pPr>
      <w:r>
        <w:rPr/>
        <w:tab/>
        <w:t xml:space="preserve">The project also helped me to develop my writing skills.  It helped me to learn to write in many different forms.  For example, before this project, I had never heard of or written a character sketch.  Finding models helped me to do this for the first time.  Another thing that helped me was a description of how to write a character sketch that I found.  It </w:t>
      </w:r>
      <w:r>
        <w:rPr>
          <w:szCs w:val="28"/>
        </w:rPr>
        <w:t>said to tell a story about an encounter and that the goal was to create a mental image of the person, how they talk and how they do things.  Thought the process of learning how to write a new genre was challenging, but it was also very interesting and rewarding.</w:t>
      </w:r>
    </w:p>
    <w:p>
      <w:pPr>
        <w:pStyle w:val="Normal"/>
        <w:spacing w:lineRule="auto" w:line="480" w:before="0" w:after="0"/>
        <w:rPr>
          <w:szCs w:val="28"/>
        </w:rPr>
      </w:pPr>
      <w:r>
        <w:rPr>
          <w:szCs w:val="28"/>
        </w:rPr>
        <w:tab/>
        <w:t>As an elementary special education teacher, I think it would be difficult to us a multi-genre project with my future students.  However, I might be able to use a multi-genre style to present information on some topics to my students.  Doing this project also helped me to learn about different types of learning styles that people have.  This will be very helpful to me in my future as a teacher.</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17:00Z</dcterms:created>
  <dc:creator>Emily</dc:creator>
  <dc:description/>
  <dc:language>en-US</dc:language>
  <cp:lastModifiedBy>Emily</cp:lastModifiedBy>
  <dcterms:modified xsi:type="dcterms:W3CDTF">2010-12-06T19:38:00Z</dcterms:modified>
  <cp:revision>1</cp:revision>
  <dc:subject/>
  <dc:title/>
</cp:coreProperties>
</file>