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 Genre =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"/>
        </w:rPr>
        <w:t>Pantoum Poem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3240"/>
      </w:tblGrid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at effective choices did the writer make regarding use of information, appearance, and point of view? 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estion                                                      Yes or no     Examp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der learns about the topic from the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reader learns about viewpoints of women in the militar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different quotes are in different fonts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rrangement on p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tere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Graph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oto of the wome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point of view did the writer selec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su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 inanimate o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 is the viewpoint of people opposed at first.  Then it turns into the views of women who want to join.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ind w:righ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rganization </w:t>
            </w:r>
          </w:p>
          <w:p>
            <w:pPr>
              <w:pStyle w:val="CM9"/>
              <w:spacing w:lineRule="atLeast" w:line="240" w:before="0" w:after="0"/>
              <w:ind w:right="-1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How did the writer choose to organize the piece to accomplish the purpose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al patte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hronolog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Order of impor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ategor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otes of opposed and quotes of in favor are clumped together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Inverted pyram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Problem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Spat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s reader want to read 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roduces sub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s words or phrases to link ide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st goes from one quote to another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deas lead naturally one to the n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ack of transitions is appropriate for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oth and natu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iece feels like a unified who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ptima;Optima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riter effectively leaves the reader in </w:t>
            </w:r>
          </w:p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spense or wo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wondered how the views have changed.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anguage and Style </w:t>
            </w:r>
          </w:p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ich word choices are particularly effective?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action ver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ve, cry, giv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nou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rse, army, warrior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que language u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varie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tabs>
                <w:tab w:val="clear" w:pos="720"/>
                <w:tab w:val="left" w:pos="630" w:leader="none"/>
                <w:tab w:val="left" w:pos="900" w:leader="none"/>
              </w:tabs>
              <w:spacing w:lineRule="atLeast" w:line="240" w:before="0" w:after="0"/>
              <w:ind w:left="274" w:right="-18" w:hanging="27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What language techniques did the writer use to enhance authenticity and mood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sty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Genre =</w:t>
      </w:r>
      <w:r>
        <w:rPr/>
        <w:t xml:space="preserve"> </w:t>
      </w:r>
      <w:r>
        <w:rPr>
          <w:b/>
        </w:rPr>
        <w:t>Invitation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3240"/>
      </w:tblGrid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at effective choices did the writer make regarding use of information, appearance, and point of view? 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estion                                                      Yes or no     Examp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der learns about the topic from the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y little fact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ly one fon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rrangement on p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tere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Graph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re is an army logo on the inside and on the envelope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point of view did the writer selec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su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 inanimate o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ew of the sender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ind w:righ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rganization </w:t>
            </w:r>
          </w:p>
          <w:p>
            <w:pPr>
              <w:pStyle w:val="CM9"/>
              <w:spacing w:lineRule="atLeast" w:line="240" w:before="0" w:after="0"/>
              <w:ind w:right="-1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How did the writer choose to organize the piece to accomplish the purpose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al patte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piece had little writing so it was difficult to see a pattern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hronolog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Order of impor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ategor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Inverted pyram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Problem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Spat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s reader want to read 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roduces sub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s words or phrases to link ide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deas lead naturally one to the n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ack of transitions is appropriate for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oth and natu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iece feels like a unified who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ptima;Optima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riter effectively leaves the reader in </w:t>
            </w:r>
          </w:p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spense or wo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anguage and Style </w:t>
            </w:r>
          </w:p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ich word choices are particularly effective?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action ver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sen, repor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nou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t Rucker, Alabam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que language u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varie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tabs>
                <w:tab w:val="clear" w:pos="720"/>
                <w:tab w:val="left" w:pos="630" w:leader="none"/>
                <w:tab w:val="left" w:pos="900" w:leader="none"/>
              </w:tabs>
              <w:spacing w:lineRule="atLeast" w:line="240" w:before="0" w:after="0"/>
              <w:ind w:left="274" w:right="-18" w:hanging="27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What language techniques did the writer use to enhance authenticity and mood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sty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Genre =</w:t>
      </w:r>
      <w:r>
        <w:rPr/>
        <w:t xml:space="preserve"> </w:t>
      </w:r>
      <w:r>
        <w:rPr>
          <w:b/>
        </w:rPr>
        <w:t>Research Paper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3240"/>
      </w:tblGrid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at effective choices did the writer make regarding use of information, appearance, and point of view? 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estion                                                      Yes or no     Examp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der learns about the topic from the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paper has many facts and lots of history in it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 fon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rrangement on p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tted like a paper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Graph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point of view did the writer selec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su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 inanimate o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ewpoint of the person who was writing the paper.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ind w:righ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rganization </w:t>
            </w:r>
          </w:p>
          <w:p>
            <w:pPr>
              <w:pStyle w:val="CM9"/>
              <w:spacing w:lineRule="atLeast" w:line="240" w:before="0" w:after="0"/>
              <w:ind w:right="-1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How did the writer choose to organize the piece to accomplish the purpose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al patte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hronolog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order of the years that things happened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Order of impor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ategor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Inverted pyram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Problem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Spat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s reader want to read 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 the beginning it makes you want to learn the facts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roduces sub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s words or phrases to link ide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deas lead naturally one to the n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ack of transitions is appropriate for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oth and natu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iece feels like a unified who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ptima;Optima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riter effectively leaves the reader in </w:t>
            </w:r>
          </w:p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spense or wo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ls you all the important facts by the end.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anguage and Style </w:t>
            </w:r>
          </w:p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ich word choices are particularly effective?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action ver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 any that stand ou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nou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y names of people and place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que language u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varie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tabs>
                <w:tab w:val="clear" w:pos="720"/>
                <w:tab w:val="left" w:pos="630" w:leader="none"/>
                <w:tab w:val="left" w:pos="900" w:leader="none"/>
              </w:tabs>
              <w:spacing w:lineRule="atLeast" w:line="240" w:before="0" w:after="0"/>
              <w:ind w:left="274" w:right="-18" w:hanging="27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What language techniques did the writer use to enhance authenticity and mood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sty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Genre = Journal Entries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3240"/>
      </w:tblGrid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at effective choices did the writer make regarding use of information, appearance, and point of view? 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estion                                                      Yes or no     Examp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der learns about the topic from the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 about views of women in the military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nt looks like handwriting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rrangement on p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Graph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point of view did the writer selec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su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women’s journal entrie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 inanimate o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ind w:righ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rganization </w:t>
            </w:r>
          </w:p>
          <w:p>
            <w:pPr>
              <w:pStyle w:val="CM9"/>
              <w:spacing w:lineRule="atLeast" w:line="240" w:before="0" w:after="0"/>
              <w:ind w:right="-1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How did the writer choose to organize the piece to accomplish the purpose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al patte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hronolog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entries are in chronological order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Order of impor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ategor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Inverted pyram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Problem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Spat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s reader want to read 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es you want to learn about what happens to her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roduces sub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s words or phrases to link ide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deas lead naturally one to the n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ack of transitions is appropriate for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oth and natu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iece feels like a unified who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ptima;Optima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riter effectively leaves the reader in </w:t>
            </w:r>
          </w:p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spense or wo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anguage and Style </w:t>
            </w:r>
          </w:p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ich word choices are particularly effective?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action ver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 that stand ou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nou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my, Alabam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que language u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varie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tabs>
                <w:tab w:val="clear" w:pos="720"/>
                <w:tab w:val="left" w:pos="630" w:leader="none"/>
                <w:tab w:val="left" w:pos="900" w:leader="none"/>
              </w:tabs>
              <w:spacing w:lineRule="atLeast" w:line="240" w:before="0" w:after="0"/>
              <w:ind w:left="274" w:right="-18" w:hanging="27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What language techniques did the writer use to enhance authenticity and mood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sty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Genre =</w:t>
      </w:r>
      <w:r>
        <w:rPr/>
        <w:t xml:space="preserve"> </w:t>
      </w:r>
      <w:r>
        <w:rPr>
          <w:b/>
        </w:rPr>
        <w:t>Political Cartoon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3240"/>
      </w:tblGrid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at effective choices did the writer make regarding use of information, appearance, and point of view? 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estion                                                      Yes or no     Examp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der learns about the topic from the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 about issues today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stly one fon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rrangement on p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Graph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pictu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point of view did the writer selec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su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 inanimate object’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ewpoint of women who want to help women choose whether or not to join the military.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ind w:righ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rganization </w:t>
            </w:r>
          </w:p>
          <w:p>
            <w:pPr>
              <w:pStyle w:val="CM9"/>
              <w:spacing w:lineRule="atLeast" w:line="240" w:before="0" w:after="0"/>
              <w:ind w:right="-1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How did the writer choose to organize the piece to accomplish the purpose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al patte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hronolog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Order of impor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Categor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s are in categorie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Inverted pyram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Problem 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2"/>
                <w:szCs w:val="22"/>
              </w:rPr>
              <w:t>Spati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s reader want to read 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roduces sub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s words or phrases to link ide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deas lead naturally one to the nex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ack of transitions is appropriate for pie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oth and natu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iece feels like a unified who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ptima;Optima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riter effectively leaves the reader in </w:t>
            </w:r>
          </w:p>
          <w:p>
            <w:pPr>
              <w:pStyle w:val="CM6"/>
              <w:spacing w:lineRule="exact" w:line="300"/>
              <w:ind w:right="-42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spense or wo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anguage and Style </w:t>
            </w:r>
          </w:p>
          <w:p>
            <w:pPr>
              <w:pStyle w:val="CM1"/>
              <w:tabs>
                <w:tab w:val="clear" w:pos="720"/>
                <w:tab w:val="left" w:pos="630" w:leader="none"/>
                <w:tab w:val="left" w:pos="900" w:leader="none"/>
              </w:tabs>
              <w:ind w:left="270" w:right="-378" w:hanging="2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Which word choices are particularly effective?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action ver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rminated, separated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nou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my, soldier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que language u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varie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tabs>
                <w:tab w:val="clear" w:pos="720"/>
                <w:tab w:val="left" w:pos="630" w:leader="none"/>
                <w:tab w:val="left" w:pos="900" w:leader="none"/>
              </w:tabs>
              <w:spacing w:lineRule="atLeast" w:line="240" w:before="0" w:after="0"/>
              <w:ind w:left="274" w:right="-18" w:hanging="27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What language techniques did the writer use to enhance authenticity and mood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sty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45"/>
    </w:pPr>
    <w:rPr>
      <w:rFonts w:ascii="Optima;Optima" w:hAnsi="Optima;Optima" w:eastAsia="Times New Roman" w:cs="Optima;Optima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40" w:before="0" w:after="0"/>
    </w:pPr>
    <w:rPr>
      <w:rFonts w:ascii="Optima;Optima" w:hAnsi="Optima;Optima" w:eastAsia="Times New Roman" w:cs="Optima;Optima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80" w:before="0" w:after="0"/>
    </w:pPr>
    <w:rPr>
      <w:rFonts w:ascii="Optima;Optima" w:hAnsi="Optima;Optima" w:eastAsia="Times New Roman" w:cs="Optima;Optim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Optima;Optima" w:hAnsi="Optima;Optima" w:eastAsia="Times New Roman" w:cs="Optima;Optima"/>
    </w:rPr>
  </w:style>
  <w:style w:type="paragraph" w:styleId="CM11">
    <w:name w:val="CM11"/>
    <w:basedOn w:val="Normal"/>
    <w:next w:val="Normal"/>
    <w:qFormat/>
    <w:pPr>
      <w:widowControl w:val="false"/>
      <w:autoSpaceDE w:val="false"/>
      <w:spacing w:lineRule="auto" w:line="240" w:before="0" w:after="123"/>
    </w:pPr>
    <w:rPr>
      <w:rFonts w:ascii="Optima;Optima" w:hAnsi="Optima;Optima" w:eastAsia="Times New Roman" w:cs="Optima;Opti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2:40:00Z</dcterms:created>
  <dc:creator>Emily</dc:creator>
  <dc:description/>
  <dc:language>en-US</dc:language>
  <cp:lastModifiedBy>Emily</cp:lastModifiedBy>
  <dcterms:modified xsi:type="dcterms:W3CDTF">2010-09-21T03:15:00Z</dcterms:modified>
  <cp:revision>8</cp:revision>
  <dc:subject/>
  <dc:title/>
</cp:coreProperties>
</file>