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d Notes</w:t>
      </w:r>
    </w:p>
    <w:p>
      <w:pPr>
        <w:pStyle w:val="Normal"/>
        <w:ind w:firstLine="720"/>
        <w:rPr/>
      </w:pPr>
      <w:r>
        <w:rPr/>
        <w:t xml:space="preserve">I chose the topic Steroids and Teens. My audience for this multi-genre project is teens who are considering taking steroids. I synthesized my project by connecting all of the genres back to the diary entry, in which the author details his experience with steroids, before during and after. I chose to package it in a box labeled “Dave’s stuff” because it is very common for people to collect personal things in a box under their bed. This box complies all of my genres, which the author (Dave) viewed before taking steroids. </w:t>
      </w:r>
    </w:p>
    <w:p>
      <w:pPr>
        <w:pStyle w:val="Normal"/>
        <w:rPr/>
      </w:pPr>
      <w:r>
        <w:rPr/>
        <w:tab/>
        <w:t xml:space="preserve">I included many different perspectives. In order to put in factual, important information, I created the genre of a radio transcript and an online article, which detail the medical aspects of steroids. I used the diary entry to show the emotion of a steroid user. I used the other genres to sometimes mock steroid ads or work out diets/plans and show how extreme they are. </w:t>
      </w:r>
    </w:p>
    <w:p>
      <w:pPr>
        <w:pStyle w:val="Normal"/>
        <w:rPr/>
      </w:pPr>
      <w:r>
        <w:rPr/>
        <w:tab/>
        <w:t>I’m presenting my ROMP to the class using a power point. First I’m giving background information, and then I am going into my ROMP and genres. The purpose of my ROMP is to educate my audience on the dangerous effects of steroids. At the end of my presentation, I will ask for questions or comments and go back and reflect on my project before turning i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Ly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39:00Z</dcterms:created>
  <dc:creator>Mary Lyons</dc:creator>
  <dc:description/>
  <dc:language>en-US</dc:language>
  <cp:lastModifiedBy>Mary Lyons</cp:lastModifiedBy>
  <dcterms:modified xsi:type="dcterms:W3CDTF">2010-12-05T18:53:00Z</dcterms:modified>
  <cp:revision>1</cp:revision>
  <dc:subject/>
  <dc:title>End Notes</dc:title>
</cp:coreProperties>
</file>