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pPr>
      <w:r>
        <w:rPr>
          <w:rFonts w:eastAsia="ヒラギノ角ゴ Pro W3" w:cs="Times New Roman Bold" w:ascii="Times New Roman Bold" w:hAnsi="Times New Roman Bold"/>
          <w:sz w:val="22"/>
        </w:rPr>
        <w:t>Genre: Program/Invitation</w:t>
      </w:r>
      <w:r>
        <w:rPr>
          <w:rFonts w:eastAsia="ヒラギノ角ゴ Pro W3" w:cs="Times New Roman Bold Italic" w:ascii="Times New Roman Bold Italic" w:hAnsi="Times New Roman Bold Italic"/>
          <w:sz w:val="22"/>
        </w:rPr>
        <w:t xml:space="preserve">           </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Events occurring (Relating back to witchcraft)</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 xml:space="preserve">The point of view is someone hosting a party that believes in witchcraft and the different activities involved with witch craft.  The information is helpful in allowing the reader to understand what is going to take place and the appearance makes it appealing to the eye.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Portsmouth, NH: Heinemann</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 xml:space="preserve"> </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No</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Yes</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