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escriptive Paragraph:Journal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journal entry was taken place during the Salem Witch Trials and talked about how tough life was there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□Yes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>Portsmouth, NH: Heineman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03:00Z</dcterms:created>
  <dc:creator>Nicole Liva</dc:creator>
  <dc:description/>
  <cp:keywords/>
  <dc:language>en-US</dc:language>
  <cp:lastModifiedBy>Nicole Liva</cp:lastModifiedBy>
  <dcterms:modified xsi:type="dcterms:W3CDTF">2010-09-20T16:03:00Z</dcterms:modified>
  <cp:revision>2</cp:revision>
  <dc:subject/>
  <dc:title/>
</cp:coreProperties>
</file>