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: Letter</w:t>
        <w:tab/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Examples: A friend voices her concern and tells Jane that she has seen her go through the different steps of addiction and that she is worried about her life.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620" w:right="900" w:gutter="0" w:header="720" w:top="21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