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 w:before="0" w:after="0"/>
        <w:ind w:left="0" w:right="2700" w:hanging="0"/>
        <w:jc w:val="both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Genre: Personal Statement</w:t>
      </w:r>
    </w:p>
    <w:p>
      <w:pPr>
        <w:pStyle w:val="CM9"/>
        <w:spacing w:lineRule="atLeast" w:line="240" w:before="0" w:after="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Examples: Information about how drugs play a large role in Jane’s life, how she started using drugs, when she realized she was addicted, and how it is affecting her life and health.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No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No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No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