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Genre: Question and Answer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Examples: Information about cocaine, why people use it, and statistics relating to cocaine usage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