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Slam poetry</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poem telling the different emotions of those affected by Witchcraft</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explained how different individuals around town were affected by the Salem Witch Trials.  The point of view was from an everyday insider but gave opinions from multiple groups of people.  The appearance gave the poem more emotion and emphasized the important words.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