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: Collage</w:t>
        <w:tab/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Examples: Different pictures and words placed together to give an understanding of cocaine addiction and the things that can happen or how it can affect an individuals life. 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620" w:right="900" w:gutter="0" w:header="720" w:top="21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