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 w:before="0" w:after="0"/>
        <w:ind w:left="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sz w:val="22"/>
        </w:rPr>
        <w:t>Genre: Newspaper article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          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Examples: Articles and advertisements are included to make it real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9"/>
        <w:spacing w:lineRule="atLeast" w:line="18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180" w:before="0" w:after="0"/>
        <w:ind w:left="0" w:right="2700" w:hanging="0"/>
        <w:jc w:val="both"/>
        <w:rPr>
          <w:rFonts w:ascii="Times New Roman Bold Italic" w:hAnsi="Times New Roman Bold Italic" w:eastAsia="ヒラギノ角ゴ Pro W3" w:cs="Times New Roman Bold Italic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CM9"/>
        <w:spacing w:lineRule="atLeast" w:line="180" w:before="0" w:after="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ab/>
      </w:r>
      <w:r>
        <w:rPr>
          <w:rFonts w:eastAsia="ヒラギノ角ゴ Pro W3" w:cs="Times New Roman" w:ascii="Times New Roman" w:hAnsi="Times New Roman"/>
          <w:sz w:val="22"/>
        </w:rPr>
        <w:t>The point of view was an article about Reverend Samuel Parris as if a journalist was writing about him.  The information was relevant to the topic and gave background information about him; the appearance was neat and seemed as if it was a real newspaper.</w:t>
      </w:r>
    </w:p>
    <w:p>
      <w:pPr>
        <w:pStyle w:val="Default"/>
        <w:ind w:left="270" w:right="2700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 w:before="0" w:after="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