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Poem</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story told through poetry</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allowed the reader to understand how some people that were accused of being witches wanted to die because they hated how they were treated.  The appearance and type of paper the writer used was appealing and made it seem more real.  The point of view was from a witch talking about how she hated the life she lived.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Yes</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