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escriptive Paragraph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Evidenc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>
          <w:rFonts w:eastAsia="Optima;Optima"/>
        </w:rPr>
        <w:t xml:space="preserve"> </w:t>
      </w:r>
      <w:r>
        <w:rPr/>
        <w:t xml:space="preserve">This sample of evidence was typed up. It shows what is described of the evidence that was left of the Salem Witch Trials and what happened to the missing pieces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X 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35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35:00Z</dcterms:modified>
  <cp:revision>2</cp:revision>
  <dc:subject>Heinemann--Putz [text]</dc:subject>
  <dc:title>Heinemann--Putz [text]</dc:title>
</cp:coreProperties>
</file>