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 Examples End note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end notes from the author of the genre project tie everything together. The appearance is text and the point of view is the author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58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58:00Z</dcterms:modified>
  <cp:revision>2</cp:revision>
  <dc:subject>Heinemann--Putz [text]</dc:subject>
  <dc:title>Heinemann--Putz [text]</dc:title>
</cp:coreProperties>
</file>