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rin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Poe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is poem uses different fonts to emphasize words. It is very informative and is from the point of view of the autho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59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59:00Z</dcterms:modified>
  <cp:revision>2</cp:revision>
  <dc:subject>Heinemann--Putz [text]</dc:subject>
  <dc:title>Heinemann--Putz [text]</dc:title>
</cp:coreProperties>
</file>