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Print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Invitation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point of view was from the host. This invitation was very informative and it’s appearance reflected the theme of witches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40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40:00Z</dcterms:modified>
  <cp:revision>2</cp:revision>
  <dc:subject>Heinemann--Putz [text]</dc:subject>
  <dc:title>Heinemann--Putz [text]</dc:title>
</cp:coreProperties>
</file>