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Print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Newspaper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is newspaper is very informative. It’s appearance isn’t very unique, and the point of view is from someone in the town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x, townsperso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42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42:00Z</dcterms:modified>
  <cp:revision>2</cp:revision>
  <dc:subject>Heinemann--Putz [text]</dc:subject>
  <dc:title>Heinemann--Putz [text]</dc:title>
</cp:coreProperties>
</file>