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rint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Recipe Book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is recipe gives information on a recipe made by a witch. It uses cartoon graphics and is from the point of view of a witch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 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44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44:00Z</dcterms:modified>
  <cp:revision>2</cp:revision>
  <dc:subject>Heinemann--Putz [text]</dc:subject>
  <dc:title>Heinemann--Putz [text]</dc:title>
</cp:coreProperties>
</file>