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rint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Personal Account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appearance of this passage is just text. It informs the reader of what living in Salem was like. The point of view is from the author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51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51:00Z</dcterms:modified>
  <cp:revision>2</cp:revision>
  <dc:subject>Heinemann--Putz [text]</dc:subject>
  <dc:title>Heinemann--Putz [text]</dc:title>
</cp:coreProperties>
</file>