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8080FF"/>
        </w:rPr>
        <w:t>1) Anne Frank, diary entry (8th July, 1942)</w:t>
      </w:r>
      <w:r>
        <w:rPr>
          <w:rFonts w:cs="Arial" w:ascii="Arial" w:hAnsi="Arial"/>
          <w:color w:val="000000"/>
        </w:rPr>
        <w:br/>
        <w:br/>
      </w:r>
      <w:r>
        <w:rPr>
          <w:rStyle w:val="Applestylespan"/>
          <w:rFonts w:cs="Arial" w:ascii="Arial" w:hAnsi="Arial"/>
          <w:color w:val="000000"/>
        </w:rPr>
        <w:t>Into hiding - where would we go, in a town or to the country, in a house or a cottage? These were questions I was not allowed to ask, but I couldn't get them out of my mind. Margot and I began to pack some of our most vital belongings into a school satchel. The first thing I put in was this diary, then hair curlers, handkerchiefs, school books, a comb, old letters; I put in the craziest things with the idea that we were going into hiding. But I'm not sorry, memories mean more to me than dres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ddthisseparator">
    <w:name w:val="addthis_separato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45:00Z</dcterms:created>
  <dc:creator>Danielle</dc:creator>
  <dc:description/>
  <cp:keywords/>
  <dc:language>en-US</dc:language>
  <cp:lastModifiedBy>Danielle</cp:lastModifiedBy>
  <dcterms:modified xsi:type="dcterms:W3CDTF">2010-10-08T14:56:00Z</dcterms:modified>
  <cp:revision>1</cp:revision>
  <dc:subject/>
  <dc:title> </dc:title>
</cp:coreProperties>
</file>