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275"/>
        <w:ind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Optima" w:cs="Times New Roman" w:ascii="Times New Roman" w:hAnsi="Times New Roman"/>
          <w:b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cess Journal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393"/>
        <w:gridCol w:w="738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Date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Items Completed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Thoughts</w:t>
            </w:r>
            <w:r>
              <w:rPr>
                <w:rFonts w:cs="Times New Roman" w:ascii="Times New Roman" w:hAnsi="Times New Roman"/>
              </w:rPr>
              <w:t xml:space="preserve">: What did you find particularly surprising or interesting? What did yo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over about the research process? About writing? Other thoughts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10-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FQI Shee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I found these sheets very helpful to organize my ideas about wh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information to include in each genre. These sheets are very useful t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look back on and to keep a track of my sources so I can always look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back at them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10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Deriving Criteria and Characteri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I found these to be very confusing at first but now looking back the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are very helpful and allow me to actually reflect on what I want m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genre to be like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10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Peer Edit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I find peer editing to be very helpful and its nice to get new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viewpoints on my work from classmates I would normally not of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gone to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10-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Peer Editing Genre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After seeing how much I had to fix on my first genre I realized how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helpful the peer edits really are. I never thought two other student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could help me out to much to fix my genre and make it look realistic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11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Peer Editing Genre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I didn’t get too much feedback on my actual genre this time around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from my classmates I was told it looked good, although they wer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very helpful with helping me put my project together as a whole.</w:t>
            </w:r>
          </w:p>
        </w:tc>
      </w:tr>
      <w:tr>
        <w:trPr>
          <w:trHeight w:val="45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1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Peer Editing Genre 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My partners were really helpful with my medical report. One of m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parents told me about her actual medical report for her disorder and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 xml:space="preserve">told me what to change and what to keep the same to make it loo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more realistic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11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  <w:t>Peer Editing Genre 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0" w:hanging="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080" w:hanging="0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3" w:before="0" w:after="105"/>
        <w:ind w:right="162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               </w:t>
      </w:r>
    </w:p>
    <w:p>
      <w:pPr>
        <w:pStyle w:val="Normal"/>
        <w:rPr>
          <w:b/>
          <w:b/>
        </w:rPr>
      </w:pPr>
      <w:r>
        <w:rPr>
          <w:rFonts w:eastAsia="Times" w:cs="Times" w:ascii="Times" w:hAnsi="Times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bCs/>
        </w:rPr>
        <w:t xml:space="preserve">HANDOUT 2G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44:00Z</dcterms:created>
  <dc:creator>Jayme Feld</dc:creator>
  <dc:description/>
  <cp:keywords/>
  <dc:language>en-US</dc:language>
  <cp:lastModifiedBy>Jayme Feld</cp:lastModifiedBy>
  <dcterms:modified xsi:type="dcterms:W3CDTF">2010-11-15T01:45:00Z</dcterms:modified>
  <cp:revision>1</cp:revision>
  <dc:subject/>
  <dc:title/>
</cp:coreProperties>
</file>