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rogram Agenda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2"/>
          <w:szCs w:val="22"/>
        </w:rPr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00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2:00:00Z</dcterms:modified>
  <cp:revision>2</cp:revision>
  <dc:subject>Heinemann--Putz [text]</dc:subject>
  <dc:title>Heinemann--Putz [text]</dc:title>
</cp:coreProperties>
</file>