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Descriptive Paragraph: Recipe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rPr/>
      </w:pPr>
      <w:r>
        <w:rPr/>
        <w:t>The recipe book looks very realistic and the drawings help make it more appealing. The author is where your getting the point of view from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 xml:space="preserve">□Yes </w:t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 xml:space="preserve">□Yes  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2:22:00Z</dcterms:created>
  <dc:creator>Riv Levy</dc:creator>
  <dc:description/>
  <cp:keywords/>
  <dc:language>en-US</dc:language>
  <cp:lastModifiedBy>Nicole Liva</cp:lastModifiedBy>
  <cp:lastPrinted>2006-01-12T15:17:00Z</cp:lastPrinted>
  <dcterms:modified xsi:type="dcterms:W3CDTF">2010-09-20T02:22:00Z</dcterms:modified>
  <cp:revision>2</cp:revision>
  <dc:subject>Heinemann--Putz [text]</dc:subject>
  <dc:title>Heinemann--Putz [text]</dc:title>
</cp:coreProperties>
</file>