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28"/>
        </w:rPr>
      </w:pPr>
      <w:r>
        <w:rPr>
          <w:rFonts w:cs="Rockwell Extra Bold" w:ascii="Rockwell Extra Bold" w:hAnsi="Rockwell Extra Bold"/>
          <w:sz w:val="28"/>
        </w:rPr>
        <w:t>Comp 1 – Writer’s Revision Sheet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38"/>
        <w:gridCol w:w="37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igina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hat you wrote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how it changed after feedba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/Ru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2 – Page layou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ed the advertisement, took out the side panel of other new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looks a lot better with the new layout and looks more like a newslett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enre 4 – Entire genre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d the genre from a plain timeline to one that extends down the length of a guitar neck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re appealing and easier to read than the last on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5- Layou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ded the letter on my powerpoint with the background instead of a plain background like originally put i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re appeal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re 7 – Entire genr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ok out the interview because I feel as though it did not mesh with the project. Changed to a magazine cov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think it went a lot better with my projec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17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FS’1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06:00Z</dcterms:created>
  <dc:creator>Michael B. Sherry</dc:creator>
  <dc:description/>
  <dc:language>en-US</dc:language>
  <cp:lastModifiedBy>Rob</cp:lastModifiedBy>
  <dcterms:modified xsi:type="dcterms:W3CDTF">2010-12-10T04:06:00Z</dcterms:modified>
  <cp:revision>2</cp:revision>
  <dc:subject/>
  <dc:title/>
</cp:coreProperties>
</file>