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AMPLE MEAL PLAN FOR A JUICER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Brought to you by Ragin’ Roids</w:t>
      </w:r>
    </w:p>
    <w:p>
      <w:pPr>
        <w:pStyle w:val="Heading1"/>
        <w:rPr/>
      </w:pPr>
      <w:r>
        <w:rPr/>
        <w:t>Breakfast-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5 EGGS (RAW) TAKEN LIKE A CHAMP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HALF A LOAF OF BREAD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3 BAGELS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3 GLASSES OF PROTEIN AND MILK MIX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Heading1"/>
        <w:rPr/>
      </w:pPr>
      <w:r>
        <w:rPr/>
        <w:t>Lunch-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2 CHEESE STEAKS (EXTRA BEEF)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2 GLASSES OF PROTEIN AND MILK MIX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FRENCH FRIES (LOAD UP THE KETCHUP)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Heading1"/>
        <w:rPr/>
      </w:pPr>
      <w:r>
        <w:rPr/>
        <w:t>Dinner-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2 T-BONE STEAKS COOKED WELL DONE (DRIPPING IN STEAK SAUCE)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1 HAMBURGER WITH THE WORKS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3 HOTDOGS (ALL BEEF, NONE OF THAT FLUFF)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3 GLASSES OF MILK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Heading1"/>
        <w:rPr/>
      </w:pPr>
      <w:r>
        <w:rPr/>
        <w:t>Snacks-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5-8 SLICES OF PIZZA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ANYTHING FROM MCDONALDS (SUPERSIZED)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 xml:space="preserve">SUNFLOWER SEEDS 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 xml:space="preserve">TOTAL CALORIE COUNT- </w:t>
      </w:r>
    </w:p>
    <w:p>
      <w:pPr>
        <w:pStyle w:val="Normal"/>
        <w:ind w:left="720" w:firstLine="720"/>
        <w:rPr/>
      </w:pPr>
      <w:r>
        <w:rPr>
          <w:rFonts w:cs="Impact" w:ascii="Impact" w:hAnsi="Impact"/>
          <w:sz w:val="52"/>
        </w:rPr>
        <w:t xml:space="preserve">WHO CARES, </w:t>
      </w:r>
      <w:r>
        <w:rPr>
          <w:rFonts w:cs="Impact" w:ascii="Impact" w:hAnsi="Impact"/>
          <w:i/>
          <w:iCs/>
          <w:sz w:val="52"/>
        </w:rPr>
        <w:t>GIRLY MAN?!</w:t>
      </w:r>
      <w:r>
        <w:rPr>
          <w:rFonts w:cs="Impact" w:ascii="Impact" w:hAnsi="Impact"/>
          <w:sz w:val="5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sz w:val="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0:33:00Z</dcterms:created>
  <dc:creator>Mary Lyons</dc:creator>
  <dc:description/>
  <dc:language>en-US</dc:language>
  <cp:lastModifiedBy>Mary Lyons</cp:lastModifiedBy>
  <dcterms:modified xsi:type="dcterms:W3CDTF">2010-11-28T22:10:00Z</dcterms:modified>
  <cp:revision>2</cp:revision>
  <dc:subject/>
  <dc:title>SAMPLE MEAL PLAN FOR A JUICER</dc:title>
</cp:coreProperties>
</file>