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5,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Temple Grandin</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Department of Animal Science</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Colorado State Universi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en"/>
        </w:rPr>
        <w:t>Fort Collins, CO 80523</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ar Dr. Temple Grandin:</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U Bloom Public Relations Firm has prepared this packet of promotional and media materials as requested.  We are sure the materials will benefit your work in communicating to the world about your experiences with autism.  We  hope to help you to express your valuable message to the world.</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realize that you are already the focus of a significant amount of media.  However, we feel that U Bloom has assembled a unique combination of materials that will present issues important to your advocacy efforts in new and innovative w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We hope you enjoy the sample newsletter, “Encounters.”  This newsletter displays an advice column which we believe is an effective genre for you to assist people who are struggling with challenges of autism.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 xml:space="preserve">We have experimented with other genres which we predict will benefit your public image even more.  “The Temple Timeline” provides an overall picture of your life’s challenges and accomplishments.  We hope the poem, “The views of a different world,” accurately expresses some of the frustrations that everyone with autism experiences on a daily basis.  </w:t>
      </w:r>
    </w:p>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We believe all the genres correctly display how you have overcome your life’s challenges by taking what could be considered a weakness and turning it into a strength.  The genres include: an album of  your important accomplishments, an example of a possible event flyer, a character sketch, and a pamphlet that could be used to invite your fans to a debate about autism recovery.</w:t>
      </w:r>
    </w:p>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e hope to hear from you after you have reviewed these materials.  Please do not hesitate to contact us with any questions or if you need more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incerest than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ily Shur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U Bloom PR Fi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614426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6144260" cy="10204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3547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3:58:00Z</dcterms:created>
  <dc:creator>Kenneth Joseph Shurer</dc:creator>
  <dc:description/>
  <cp:keywords/>
  <dc:language>en-US</dc:language>
  <cp:lastModifiedBy>Emily</cp:lastModifiedBy>
  <dcterms:modified xsi:type="dcterms:W3CDTF">2010-11-24T00:40:00Z</dcterms:modified>
  <cp:revision>8</cp:revision>
  <dc:subject/>
  <dc:title/>
</cp:coreProperties>
</file>