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Letter from College Presid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Letter from College Presid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Testimon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etter from Counselor</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Letter from Counselor</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Letter from Police Chief</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Letter from Police Chief</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Alcohol at College and i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Alcohol at College and in Gener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Brochure on Alcohol Prevention</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t>Brochure on Alcohol Preven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tab/>
        <w:t xml:space="preserve">Yes, the writer had cohesion among the pieces. He combined the influence of adults ( university presidents, chief of police, and a counselor) with a testimony and then a brochure about alcohol.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t>Tesitmony: The purpose was sad and true. Alcohol can have very negative affects and could screw up your life forever.</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t>President Letter: The purpose was trying to inform all the students about the drinking problem</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t>Counselor Letter: The purpose was telling the students how to be safe and how to look out for each other.</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t>Brochure: The creativity was neat and still informative.</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t>Police Letter: A very good warning about what could happen if you get caught drinking.</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35:00Z</dcterms:created>
  <dc:creator>Riv Levy</dc:creator>
  <dc:description/>
  <dc:language>en-US</dc:language>
  <cp:lastModifiedBy>Craig Miller</cp:lastModifiedBy>
  <cp:lastPrinted>2006-01-12T14:13:00Z</cp:lastPrinted>
  <dcterms:modified xsi:type="dcterms:W3CDTF">2010-09-20T21:35:00Z</dcterms:modified>
  <cp:revision>2</cp:revision>
  <dc:subject>Heinemann--Putz [text]</dc:subject>
  <dc:title>Heinemann--Putz [text]</dc:title>
</cp:coreProperties>
</file>