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80" w:hanging="0"/>
        <w:rPr/>
      </w:pPr>
      <w:r>
        <w:rPr/>
        <w:t>Danielle Pember</w:t>
      </w:r>
    </w:p>
    <w:p>
      <w:pPr>
        <w:pStyle w:val="Normal"/>
        <w:spacing w:lineRule="auto" w:line="480"/>
        <w:ind w:left="-180" w:hanging="0"/>
        <w:rPr/>
      </w:pPr>
      <w:r>
        <w:rPr/>
        <w:t>Professor Michael Martin</w:t>
      </w:r>
    </w:p>
    <w:p>
      <w:pPr>
        <w:pStyle w:val="Normal"/>
        <w:spacing w:lineRule="auto" w:line="480"/>
        <w:ind w:left="-180" w:hanging="0"/>
        <w:rPr/>
      </w:pPr>
      <w:r>
        <w:rPr/>
        <w:t>University Seminar</w:t>
      </w:r>
    </w:p>
    <w:p>
      <w:pPr>
        <w:pStyle w:val="Normal"/>
        <w:spacing w:lineRule="auto" w:line="480"/>
        <w:ind w:left="-180" w:hanging="0"/>
        <w:rPr/>
      </w:pPr>
      <w:r>
        <w:rPr/>
        <w:t>4 October 2010</w:t>
      </w:r>
    </w:p>
    <w:p>
      <w:pPr>
        <w:pStyle w:val="Normal"/>
        <w:spacing w:lineRule="auto" w:line="480"/>
        <w:ind w:left="-180" w:hanging="0"/>
        <w:rPr/>
      </w:pPr>
      <w:r>
        <w:rPr/>
        <w:tab/>
        <w:t>A successful college student requires a lot of work, some people may think that it is just studying and doing homework, which is a big part of it, but not everything.  When we started our first week of school everything was so hectic, especially because we were all new incoming freshmen, we had no idea what to expect.  As soon as we got introduced to new material in all of our classes, we went straight to studying and we thought that this was it for at least the next four years, we were wrong.</w:t>
      </w:r>
    </w:p>
    <w:p>
      <w:pPr>
        <w:pStyle w:val="Normal"/>
        <w:spacing w:lineRule="auto" w:line="480"/>
        <w:rPr/>
      </w:pPr>
      <w:r>
        <w:rPr/>
        <w:tab/>
        <w:t xml:space="preserve">During my research for what it takes to be a successful college student I found the ten basic steps.  The first step is to attend every class that you can, don’t just skip an 8:00 class because its tempting because you have the option to do so, instead go to class, it will help you in future test.  Looking at a power point not the only thing that is taught in a class room, I learned this by studying my power point slides we were given than going to class the next day to see if it was really worth going to class if you had the slides, it was worth going, I got so much more information in class.  The second step is getting to know your professors which will be helpful and benefit you; they take time out of their busy days to help us because they want to.  The third step was to do your homework which is obvious, but a lot of people procrastinate the night before to do a paper or any homework which is not considered “doing homework” because you really don’t learn much by doing it the night before which is cramming.   The fourth step is to study for tests ahead of time, not necessarily hours everyday, but a little bit each day.  The fifth step is to be an active listener and take good notes, which needs no explaining.  The sixth step is to sit in front of the classroom so you can be attentive and not be distracted.  The seventh step is to try and stay ahead of schedule so you don’t fall behind.  The eight step is to establish a study group, this way you can get help from other people who know the material and you can help others.  The ninth step is to go to the office hours again to get to know your professors.  The final step is to read your test questions carefully so you don’t make any small mistakes that can worsen your grade.  </w:t>
      </w:r>
    </w:p>
    <w:p>
      <w:pPr>
        <w:pStyle w:val="Normal"/>
        <w:spacing w:lineRule="auto" w:line="480"/>
        <w:rPr/>
      </w:pPr>
      <w:r>
        <w:rPr/>
        <w:tab/>
        <w:t xml:space="preserve">The next website that I researched was a student blog, which I thought would be a good resource because the information is right from the student.  The major thing that surprised me in this blog is that socializing is a major part in your college success.  Think about it though, socializing helps you to build relationships with other students that can help you with work and they can be the people who keep you less stressed.  An example of why socializing is an important part of being successful is by meeting new people or even just smiling at someone while your passing can help you in speech classes, you may not think of it at the time but it will help.  If you learn to talk to new people you can overcome a fear of speaking in front of others.  </w:t>
      </w:r>
    </w:p>
    <w:p>
      <w:pPr>
        <w:pStyle w:val="Normal"/>
        <w:spacing w:lineRule="auto" w:line="480"/>
        <w:rPr/>
      </w:pPr>
      <w:r>
        <w:rPr/>
        <w:tab/>
        <w:t xml:space="preserve">The final group of research I did was about being healthy and staying in shape during college can help you be successful.  It starts off saying that breakfast is the most important meal of the day, which it is because it keeps your brain stimulated and keeps your mind off of hunger in the morning, it can also help you avoid eating more at other meals later in the day.  Another fact about eating breakfast is that it keeps your weight controlled, but some people like me used to think that skipping breakfast helps you loose extra weight, but it does not.  You should also keep healthy and nutritious snack in your room to avoid unhealthy snacking.  If you skip meals you also won’t keep your energy up for the day, but over eating can also be unhealthy because it will make you tired and not want to do anything the rest of the day.  Exercise is also a great way to stay healthy in college because it wakes you up and slims you down.  Even doing small things like taking the steps instead of the elevator can help you.  Sleeping is a very important part of being a successful student because with out the adequate amount of sleep you won’t be focused in class and you will be wasting all of your extra time napping instead of doing something useful with your time.  </w:t>
      </w:r>
    </w:p>
    <w:p>
      <w:pPr>
        <w:pStyle w:val="Normal"/>
        <w:spacing w:lineRule="auto" w:line="480"/>
        <w:rPr/>
      </w:pPr>
      <w:r>
        <w:rPr/>
        <w:tab/>
        <w:t>Again being a successful college student doesn’t mean you have to study all day everyday, it requires much more.  Socializing, exercising, eating right, meeting your professors, and many other things are required to be a college student.  Following these things can help you become a successful college stud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1:34:00Z</dcterms:created>
  <dc:creator>Danielle</dc:creator>
  <dc:description/>
  <cp:keywords/>
  <dc:language>en-US</dc:language>
  <cp:lastModifiedBy>Danielle</cp:lastModifiedBy>
  <dcterms:modified xsi:type="dcterms:W3CDTF">2010-10-03T22:47:00Z</dcterms:modified>
  <cp:revision>2</cp:revision>
  <dc:subject/>
  <dc:title>Danielle Pember</dc:title>
</cp:coreProperties>
</file>