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Diary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>1. The reader learns about the topic from the piece. 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