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Genre </w:t>
      </w: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Poem          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Examples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/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X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□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X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□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