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Table of Content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Alcohol Awareness Table of Content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      no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>Font             no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>Arrangement on page    no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Graphics    no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Other        no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      ye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                             ye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>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N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Introduction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Alcohol Awareness Introduction for multiple genre project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Appearance  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>Font no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no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Graphics  no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Other no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Letter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Colorado State University Letter from the school president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Testimonial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Testimonial of being an alcoholic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□ 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Letter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Health Letter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ye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Letter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Police Letter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Brochu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How soon do you want to die?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01:00Z</dcterms:created>
  <dc:creator>Riv Levy</dc:creator>
  <dc:description/>
  <dc:language>en-US</dc:language>
  <cp:lastModifiedBy>Courtney Chominski</cp:lastModifiedBy>
  <cp:lastPrinted>2006-01-12T15:17:00Z</cp:lastPrinted>
  <dcterms:modified xsi:type="dcterms:W3CDTF">2010-09-22T05:44:00Z</dcterms:modified>
  <cp:revision>9</cp:revision>
  <dc:subject>Heinemann--Putz [text]</dc:subject>
  <dc:title>Heinemann--Putz [text]</dc:title>
</cp:coreProperties>
</file>