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Read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each piece of the projec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each of the genres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Genre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>The subject’s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An inanimate object’s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Other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>Chronological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Order of importance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Categorical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Inverted pyramid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Problem solution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Spatial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ab/>
        <w:t>Other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©2006 by Melinda Putz from </w:t>
      </w: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</w:p>
    <w:p>
      <w:pPr>
        <w:pStyle w:val="Defaul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Spelling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Dialect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Register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Other </w:t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□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©2006 by Melinda Putz from </w:t>
      </w: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;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14:00Z</dcterms:created>
  <dc:creator>Riv Levy</dc:creator>
  <dc:description/>
  <dc:language>en-US</dc:language>
  <cp:lastModifiedBy>Michael Sherry</cp:lastModifiedBy>
  <cp:lastPrinted>2006-01-12T15:17:00Z</cp:lastPrinted>
  <dcterms:modified xsi:type="dcterms:W3CDTF">2010-09-17T15:14:00Z</dcterms:modified>
  <cp:revision>2</cp:revision>
  <dc:subject>Heinemann--Putz [text]</dc:subject>
  <dc:title>Heinemann--Putz [text]</dc:title>
</cp:coreProperties>
</file>