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Paper/Interview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Point of view of the student/victim, looks like a real school assignment because of the header and the fon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no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no 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55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19:55:00Z</dcterms:modified>
  <cp:revision>2</cp:revision>
  <dc:subject>Heinemann--Putz [text]</dc:subject>
  <dc:title>Heinemann--Putz [text]</dc:title>
</cp:coreProperties>
</file>