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 Letter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rPr/>
      </w:pPr>
      <w:r>
        <w:rPr/>
        <w:t>The point of view is the school principal writing to the parents of the victim. The letter looks like a real school made letter, especially with the header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n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n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no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no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 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 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9:52:00Z</dcterms:created>
  <dc:creator>Riv Levy</dc:creator>
  <dc:description/>
  <cp:keywords/>
  <dc:language>en-US</dc:language>
  <cp:lastModifiedBy>Casey Loughren</cp:lastModifiedBy>
  <cp:lastPrinted>2006-01-12T15:17:00Z</cp:lastPrinted>
  <dcterms:modified xsi:type="dcterms:W3CDTF">2010-09-20T19:52:00Z</dcterms:modified>
  <cp:revision>2</cp:revision>
  <dc:subject>Heinemann--Putz [text]</dc:subject>
  <dc:title>Heinemann--Putz [text]</dc:title>
</cp:coreProperties>
</file>