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ersonal Essay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 xml:space="preserve">Point of view of the student/victim, writing about their own personal feelings and experiences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02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02:00Z</dcterms:modified>
  <cp:revision>2</cp:revision>
  <dc:subject>Heinemann--Putz [text]</dc:subject>
  <dc:title>Heinemann--Putz [text]</dc:title>
</cp:coreProperties>
</file>