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Poem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Point of view is the student/victim thinking of committing suicide. The appearance looks like it would be posted on a websit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2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12:00Z</dcterms:modified>
  <cp:revision>2</cp:revision>
  <dc:subject>Heinemann--Putz [text]</dc:subject>
  <dc:title>Heinemann--Putz [text]</dc:title>
</cp:coreProperties>
</file>