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rticle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oint of view is from the psychologist who wrote the article, regarding the reasons/causes as to why someone would want to commit suicide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ye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23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23:00Z</dcterms:modified>
  <cp:revision>2</cp:revision>
  <dc:subject>Heinemann--Putz [text]</dc:subject>
  <dc:title>Heinemann--Putz [text]</dc:title>
</cp:coreProperties>
</file>