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Self assessment/quiz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 xml:space="preserve">The appearance looks like a quiz you would take and the information is regarding what the police should do if they find a suicide victim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21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20:21:00Z</dcterms:modified>
  <cp:revision>2</cp:revision>
  <dc:subject>Heinemann--Putz [text]</dc:subject>
  <dc:title>Heinemann--Putz [text]</dc:title>
</cp:coreProperties>
</file>