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Rockwell Extra Bold" w:hAnsi="Rockwell Extra Bold" w:cs="Rockwell Extra Bold"/>
          <w:sz w:val="28"/>
        </w:rPr>
      </w:pPr>
      <w:r>
        <w:rPr>
          <w:rFonts w:cs="Rockwell Extra Bold" w:ascii="Rockwell Extra Bold" w:hAnsi="Rockwell Extra Bold"/>
          <w:sz w:val="28"/>
        </w:rPr>
        <w:t>Comp 1 – Writer’s Revision Sheet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438"/>
        <w:gridCol w:w="378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rigina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hat you wrote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how it changed after feedbac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anation/Ru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re 1 – “dangerzone”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>danger zone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 sure you check that words that you think is only one word really is only one wor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re 2 – “plus everyone wants”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>plus, everyone wants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en you start a sentence out with plus, there’s always a comma after it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enre 3 – “with your bf??”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>with your bf?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ving excess punctuation isn’t necessary to stress points and looks more professional without it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re 4 – “not all guys are the same but many love the chase”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>not all guys are the same, but many love the chase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en there’s a “but” in the middle of a sentence, there’s always a comma right before it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117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FS’10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22:13:00Z</dcterms:created>
  <dc:creator>Michael B. Sherry</dc:creator>
  <dc:description/>
  <dc:language>en-US</dc:language>
  <cp:lastModifiedBy>Melinda Joy Shock</cp:lastModifiedBy>
  <dcterms:modified xsi:type="dcterms:W3CDTF">2010-12-12T22:13:00Z</dcterms:modified>
  <cp:revision>2</cp:revision>
  <dc:subject/>
  <dc:title/>
</cp:coreProperties>
</file>