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shd w:fill="F6FFF2" w:val="clear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-9525</wp:posOffset>
                </wp:positionH>
                <wp:positionV relativeFrom="page">
                  <wp:posOffset>571500</wp:posOffset>
                </wp:positionV>
                <wp:extent cx="1819275" cy="27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A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CountryBeat</w:t>
                            </w:r>
                            <w:r>
                              <w:rPr>
                                <w:color w:val="0038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92CDDC"/>
                                <w:sz w:val="32"/>
                                <w:szCs w:val="32"/>
                              </w:rPr>
                              <w:t>Ne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22pt;mso-wrap-distance-left:12pt;mso-wrap-distance-right:12pt;mso-wrap-distance-top:12pt;mso-wrap-distance-bottom:12pt;margin-top:45pt;mso-position-vertical-relative:page;margin-left:-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A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CountryBeat</w:t>
                      </w:r>
                      <w:r>
                        <w:rPr>
                          <w:color w:val="0038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92CDDC"/>
                          <w:sz w:val="32"/>
                          <w:szCs w:val="32"/>
                        </w:rPr>
                        <w:t>New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A"/>
        <w:shd w:fill="F6FFF2" w:val="clear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-571500</wp:posOffset>
                </wp:positionV>
                <wp:extent cx="3775075" cy="9448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960" cy="9448920"/>
                        </a:xfrm>
                        <a:prstGeom prst="rect">
                          <a:avLst/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47.25pt;margin-top:-45pt;width:297.2pt;height:743.95pt;mso-wrap-style:none;v-text-anchor:middle">
                <v:fill o:detectmouseclick="t" type="solid" color2="#6d3223"/>
                <v:stroke color="#92cdd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3385</wp:posOffset>
                </wp:positionH>
                <wp:positionV relativeFrom="paragraph">
                  <wp:posOffset>-436880</wp:posOffset>
                </wp:positionV>
                <wp:extent cx="536575" cy="152400"/>
                <wp:effectExtent l="5715" t="18415" r="57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66"/>
                        </a:solidFill>
                        <a:ln w="9360">
                          <a:solidFill>
                            <a:srgbClr val="00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0066" stroked="t" o:allowincell="f" style="position:absolute;margin-left:-132.55pt;margin-top:-34.45pt;width:42.2pt;height:11.95pt;mso-wrap-style:none;v-text-anchor:middle;rotation:90" type="_x0000_t5">
                <v:fill o:detectmouseclick="t" type="solid" color2="#ffff99"/>
                <v:stroke color="#00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59125</wp:posOffset>
                </wp:positionH>
                <wp:positionV relativeFrom="paragraph">
                  <wp:posOffset>-628650</wp:posOffset>
                </wp:positionV>
                <wp:extent cx="1666875" cy="5365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36400"/>
                        </a:xfrm>
                        <a:prstGeom prst="rect">
                          <a:avLst/>
                        </a:prstGeom>
                        <a:solidFill>
                          <a:srgbClr val="000066"/>
                        </a:solidFill>
                        <a:ln w="9360">
                          <a:solidFill>
                            <a:srgbClr val="00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66" stroked="t" o:allowincell="f" style="position:absolute;margin-left:-248.75pt;margin-top:-49.5pt;width:131.2pt;height:42.2pt;mso-wrap-style:none;v-text-anchor:middle">
                <v:fill o:detectmouseclick="t" type="solid" color2="#ffff99"/>
                <v:stroke color="#000066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63875</wp:posOffset>
            </wp:positionH>
            <wp:positionV relativeFrom="paragraph">
              <wp:posOffset>5457825</wp:posOffset>
            </wp:positionV>
            <wp:extent cx="1238250" cy="2505075"/>
            <wp:effectExtent l="0" t="0" r="0" b="0"/>
            <wp:wrapTight wrapText="bothSides">
              <wp:wrapPolygon edited="0">
                <wp:start x="-108" y="0"/>
                <wp:lineTo x="-108" y="21511"/>
                <wp:lineTo x="21600" y="21511"/>
                <wp:lineTo x="21600" y="0"/>
                <wp:lineTo x="-108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190500</wp:posOffset>
                </wp:positionH>
                <wp:positionV relativeFrom="page">
                  <wp:posOffset>1092200</wp:posOffset>
                </wp:positionV>
                <wp:extent cx="2806700" cy="83566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835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AA"/>
                              <w:jc w:val="both"/>
                              <w:rPr>
                                <w:color w:val="000066"/>
                              </w:rPr>
                            </w:pPr>
                            <w:r>
                              <w:rPr>
                                <w:color w:val="000066"/>
                              </w:rPr>
                              <w:t>but the one that never has a boyfriend.  I don’t mind being single though; it allows me to get to know myself better and put more effort into my work.</w:t>
                            </w:r>
                          </w:p>
                          <w:p>
                            <w:pPr>
                              <w:pStyle w:val="BodyAA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B2A1C7"/>
                              </w:rPr>
                              <w:t>CountryBeat:</w:t>
                            </w:r>
                            <w:r>
                              <w:rPr>
                                <w:color w:val="B2A1C7"/>
                              </w:rPr>
                              <w:t xml:space="preserve"> Even though you are not currently in a relationship, do you feel that some of your best music comes from break-ups and relationships?</w:t>
                            </w:r>
                          </w:p>
                          <w:p>
                            <w:pPr>
                              <w:pStyle w:val="BodyAA"/>
                              <w:rPr/>
                            </w:pPr>
                            <w:r>
                              <w:rPr>
                                <w:b/>
                                <w:color w:val="000066"/>
                              </w:rPr>
                              <w:t xml:space="preserve">Taylor Swift: </w:t>
                            </w:r>
                            <w:r>
                              <w:rPr>
                                <w:color w:val="000066"/>
                              </w:rPr>
                              <w:t>Break-up songs are something I enjoy writing because I feel that if I am writing about a guy after he dumps me I am the one getting the last word in, not him.  My music would not be the same if I did not write about what was going on in my personal life and I like that it allows my fans to relate to me.  My songs are as if I am writing in a diary because I don’t think about what I am writing; instead, I just let the thoughts flow out onto the paper as if it were my diary.</w:t>
                            </w:r>
                          </w:p>
                          <w:p>
                            <w:pPr>
                              <w:pStyle w:val="BodyAA"/>
                              <w:rPr/>
                            </w:pPr>
                            <w:r>
                              <w:rPr>
                                <w:b/>
                                <w:color w:val="B2A1C7"/>
                              </w:rPr>
                              <w:t xml:space="preserve">CountryBeat: </w:t>
                            </w:r>
                            <w:r>
                              <w:rPr>
                                <w:color w:val="B2A1C7"/>
                              </w:rPr>
                              <w:t>How are you learning to adjust to your world being exposed to everyone through your lyrics?</w:t>
                            </w:r>
                          </w:p>
                          <w:p>
                            <w:pPr>
                              <w:pStyle w:val="BodyAA"/>
                              <w:rPr/>
                            </w:pPr>
                            <w:r>
                              <w:rPr>
                                <w:b/>
                                <w:color w:val="000066"/>
                              </w:rPr>
                              <w:t xml:space="preserve">Taylor Swift: </w:t>
                            </w:r>
                            <w:r>
                              <w:rPr>
                                <w:color w:val="000066"/>
                              </w:rPr>
                              <w:t xml:space="preserve">Personally, I like knowing that my music is helping my fans go through the troubles in their life because I don't hold back information such as names, times, dates, or any other details about these experiences.  I feel I am sharing the whole story and it makes it very personal and relatable for many viewers.  If I did not want the world to know the struggles I have faced I would not write about it.  </w:t>
                            </w:r>
                          </w:p>
                          <w:p>
                            <w:pPr>
                              <w:pStyle w:val="BodyAA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B2A1C7"/>
                              </w:rPr>
                              <w:t xml:space="preserve">CountryBeat: </w:t>
                            </w:r>
                            <w:r>
                              <w:rPr>
                                <w:color w:val="B2A1C7"/>
                              </w:rPr>
                              <w:t>What about the paparazzi interfering with your personal life?</w:t>
                            </w:r>
                          </w:p>
                          <w:p>
                            <w:pPr>
                              <w:pStyle w:val="BodyAA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66"/>
                              </w:rPr>
                              <w:t>Taylor Swift:</w:t>
                            </w:r>
                            <w:r>
                              <w:rPr>
                                <w:color w:val="000066"/>
                              </w:rPr>
                              <w:t xml:space="preserve"> Fortunately, I am very lucky living in Nashville, Tennessee because the paparazzi is rarely ever here.  Honestly, I do not think they even know where it is. [</w:t>
                            </w:r>
                            <w:r>
                              <w:rPr>
                                <w:i/>
                                <w:color w:val="000066"/>
                              </w:rPr>
                              <w:t>Laughs.</w:t>
                            </w:r>
                            <w:r>
                              <w:rPr>
                                <w:color w:val="000066"/>
                              </w:rPr>
                              <w:t xml:space="preserve">]  When I am at events and concerts I am followed by the paparazzi but I try not to let it affect me because I know it is how they are making their living just like I am making mine singing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658pt;mso-wrap-distance-left:12pt;mso-wrap-distance-right:12pt;mso-wrap-distance-top:12pt;mso-wrap-distance-bottom:12pt;margin-top:86pt;mso-position-vertical-relative:page;margin-left: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AA"/>
                        <w:jc w:val="both"/>
                        <w:rPr>
                          <w:color w:val="000066"/>
                        </w:rPr>
                      </w:pPr>
                      <w:r>
                        <w:rPr>
                          <w:color w:val="000066"/>
                        </w:rPr>
                        <w:t>but the one that never has a boyfriend.  I don’t mind being single though; it allows me to get to know myself better and put more effort into my work.</w:t>
                      </w:r>
                    </w:p>
                    <w:p>
                      <w:pPr>
                        <w:pStyle w:val="BodyAA"/>
                        <w:jc w:val="both"/>
                        <w:rPr/>
                      </w:pPr>
                      <w:r>
                        <w:rPr>
                          <w:b/>
                          <w:color w:val="B2A1C7"/>
                        </w:rPr>
                        <w:t>CountryBeat:</w:t>
                      </w:r>
                      <w:r>
                        <w:rPr>
                          <w:color w:val="B2A1C7"/>
                        </w:rPr>
                        <w:t xml:space="preserve"> Even though you are not currently in a relationship, do you feel that some of your best music comes from break-ups and relationships?</w:t>
                      </w:r>
                    </w:p>
                    <w:p>
                      <w:pPr>
                        <w:pStyle w:val="BodyAA"/>
                        <w:rPr/>
                      </w:pPr>
                      <w:r>
                        <w:rPr>
                          <w:b/>
                          <w:color w:val="000066"/>
                        </w:rPr>
                        <w:t xml:space="preserve">Taylor Swift: </w:t>
                      </w:r>
                      <w:r>
                        <w:rPr>
                          <w:color w:val="000066"/>
                        </w:rPr>
                        <w:t>Break-up songs are something I enjoy writing because I feel that if I am writing about a guy after he dumps me I am the one getting the last word in, not him.  My music would not be the same if I did not write about what was going on in my personal life and I like that it allows my fans to relate to me.  My songs are as if I am writing in a diary because I don’t think about what I am writing; instead, I just let the thoughts flow out onto the paper as if it were my diary.</w:t>
                      </w:r>
                    </w:p>
                    <w:p>
                      <w:pPr>
                        <w:pStyle w:val="BodyAA"/>
                        <w:rPr/>
                      </w:pPr>
                      <w:r>
                        <w:rPr>
                          <w:b/>
                          <w:color w:val="B2A1C7"/>
                        </w:rPr>
                        <w:t xml:space="preserve">CountryBeat: </w:t>
                      </w:r>
                      <w:r>
                        <w:rPr>
                          <w:color w:val="B2A1C7"/>
                        </w:rPr>
                        <w:t>How are you learning to adjust to your world being exposed to everyone through your lyrics?</w:t>
                      </w:r>
                    </w:p>
                    <w:p>
                      <w:pPr>
                        <w:pStyle w:val="BodyAA"/>
                        <w:rPr/>
                      </w:pPr>
                      <w:r>
                        <w:rPr>
                          <w:b/>
                          <w:color w:val="000066"/>
                        </w:rPr>
                        <w:t xml:space="preserve">Taylor Swift: </w:t>
                      </w:r>
                      <w:r>
                        <w:rPr>
                          <w:color w:val="000066"/>
                        </w:rPr>
                        <w:t xml:space="preserve">Personally, I like knowing that my music is helping my fans go through the troubles in their life because I don't hold back information such as names, times, dates, or any other details about these experiences.  I feel I am sharing the whole story and it makes it very personal and relatable for many viewers.  If I did not want the world to know the struggles I have faced I would not write about it.  </w:t>
                      </w:r>
                    </w:p>
                    <w:p>
                      <w:pPr>
                        <w:pStyle w:val="BodyAA"/>
                        <w:jc w:val="both"/>
                        <w:rPr/>
                      </w:pPr>
                      <w:r>
                        <w:rPr>
                          <w:b/>
                          <w:color w:val="B2A1C7"/>
                        </w:rPr>
                        <w:t xml:space="preserve">CountryBeat: </w:t>
                      </w:r>
                      <w:r>
                        <w:rPr>
                          <w:color w:val="B2A1C7"/>
                        </w:rPr>
                        <w:t>What about the paparazzi interfering with your personal life?</w:t>
                      </w:r>
                    </w:p>
                    <w:p>
                      <w:pPr>
                        <w:pStyle w:val="BodyAA"/>
                        <w:jc w:val="both"/>
                        <w:rPr/>
                      </w:pPr>
                      <w:r>
                        <w:rPr>
                          <w:b/>
                          <w:color w:val="000066"/>
                        </w:rPr>
                        <w:t>Taylor Swift:</w:t>
                      </w:r>
                      <w:r>
                        <w:rPr>
                          <w:color w:val="000066"/>
                        </w:rPr>
                        <w:t xml:space="preserve"> Fortunately, I am very lucky living in Nashville, Tennessee because the paparazzi is rarely ever here.  Honestly, I do not think they even know where it is. [</w:t>
                      </w:r>
                      <w:r>
                        <w:rPr>
                          <w:i/>
                          <w:color w:val="000066"/>
                        </w:rPr>
                        <w:t>Laughs.</w:t>
                      </w:r>
                      <w:r>
                        <w:rPr>
                          <w:color w:val="000066"/>
                        </w:rPr>
                        <w:t xml:space="preserve">]  When I am at events and concerts I am followed by the paparazzi but I try not to let it affect me because I know it is how they are making their living just like I am making mine singing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317500</wp:posOffset>
                </wp:positionH>
                <wp:positionV relativeFrom="page">
                  <wp:posOffset>9613900</wp:posOffset>
                </wp:positionV>
                <wp:extent cx="2552700" cy="2921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A"/>
                              <w:rPr/>
                            </w:pPr>
                            <w:r>
                              <w:rPr>
                                <w:rFonts w:cs="Hoefler Text;Times New Roman" w:ascii="Hoefler Text;Times New Roman" w:hAnsi="Hoefler Text;Times New Roman"/>
                                <w:color w:val="000066"/>
                                <w:sz w:val="36"/>
                              </w:rPr>
                              <w:t>77</w:t>
                            </w:r>
                            <w:r>
                              <w:rPr>
                                <w:rFonts w:cs="Lucida Grande;Times New Roman" w:ascii="Lucida Grande;Times New Roman" w:hAnsi="Lucida Grande;Times New Roman"/>
                                <w:color w:val="000066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66"/>
                              </w:rPr>
                              <w:t>CountryBeat</w:t>
                            </w:r>
                            <w:r>
                              <w:rPr>
                                <w:color w:val="000066"/>
                              </w:rPr>
                              <w:t>/ August 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3pt;mso-wrap-distance-left:12pt;mso-wrap-distance-right:12pt;mso-wrap-distance-top:12pt;mso-wrap-distance-bottom:12pt;margin-top:757pt;mso-position-vertical-relative:page;margin-left: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A"/>
                        <w:rPr/>
                      </w:pPr>
                      <w:r>
                        <w:rPr>
                          <w:rFonts w:cs="Hoefler Text;Times New Roman" w:ascii="Hoefler Text;Times New Roman" w:hAnsi="Hoefler Text;Times New Roman"/>
                          <w:color w:val="000066"/>
                          <w:sz w:val="36"/>
                        </w:rPr>
                        <w:t>77</w:t>
                      </w:r>
                      <w:r>
                        <w:rPr>
                          <w:rFonts w:cs="Lucida Grande;Times New Roman" w:ascii="Lucida Grande;Times New Roman" w:hAnsi="Lucida Grande;Times New Roman"/>
                          <w:color w:val="000066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color w:val="000066"/>
                        </w:rPr>
                        <w:t>CountryBeat</w:t>
                      </w:r>
                      <w:r>
                        <w:rPr>
                          <w:color w:val="000066"/>
                        </w:rPr>
                        <w:t>/ August 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3797300</wp:posOffset>
                </wp:positionH>
                <wp:positionV relativeFrom="page">
                  <wp:posOffset>1765300</wp:posOffset>
                </wp:positionV>
                <wp:extent cx="1638300" cy="460692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60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Name __________________</w:t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Nickname ______________</w:t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I usually find myself writing songs: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5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In between performances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5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When I am with my friends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89" w:leader="none"/>
                              </w:tabs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After a relationship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89" w:leader="none"/>
                              </w:tabs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In the middle of math class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89" w:leader="none"/>
                              </w:tabs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Other: _______________ _______________________________________________________________.</w:t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The best way to stay in contact with my fans is: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6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Facebook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6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MySpace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6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My website.</w:t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My favorite clothing designer is ______________ ____________________________________________________________________.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62.75pt;mso-wrap-distance-left:12pt;mso-wrap-distance-right:12pt;mso-wrap-distance-top:12pt;mso-wrap-distance-bottom:12pt;margin-top:139pt;mso-position-vertical-relative:page;margin-left:2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Name __________________</w:t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Nickname ______________</w:t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I usually find myself writing songs: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5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In between performances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5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When I am with my friends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89" w:leader="none"/>
                        </w:tabs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After a relationship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89" w:leader="none"/>
                        </w:tabs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In the middle of math class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89" w:leader="none"/>
                        </w:tabs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Other: _______________ _______________________________________________________________.</w:t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The best way to stay in contact with my fans is: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6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Facebook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6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MySpace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6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My website.</w:t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My favorite clothing designer is ______________ ____________________________________________________________________.</w:t>
                      </w:r>
                    </w:p>
                    <w:p>
                      <w:pPr>
                        <w:pStyle w:val="FreeForm"/>
                        <w:rPr>
                          <w:rFonts w:eastAsia="Times New Roman"/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9023350</wp:posOffset>
                </wp:positionV>
                <wp:extent cx="1473200" cy="1778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 Bold" w:hAnsi="Times New Roman Bold" w:cs="Times New Roman Bold"/>
                                <w:color w:val="00006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66"/>
                              </w:rPr>
                              <w:t>Taylor wearing March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4pt;mso-wrap-distance-left:12pt;mso-wrap-distance-right:12pt;mso-wrap-distance-top:12pt;mso-wrap-distance-bottom:12pt;margin-top:710.5pt;mso-position-vertical-relative:page;margin-left:3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Times New Roman Bold" w:hAnsi="Times New Roman Bold" w:cs="Times New Roman Bold"/>
                          <w:color w:val="00006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66"/>
                        </w:rPr>
                        <w:t>Taylor wearing Marche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5829300</wp:posOffset>
                </wp:positionH>
                <wp:positionV relativeFrom="page">
                  <wp:posOffset>635000</wp:posOffset>
                </wp:positionV>
                <wp:extent cx="1638300" cy="88138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1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The most important lesson I have learned in love is ___________________________________________________________________________________________.</w:t>
                            </w:r>
                            <w:r>
                              <w:rPr>
                                <w:color w:val="0000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I’d most like to sing a duet with: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1"/>
                              </w:numPr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Shania Twain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1"/>
                              </w:numPr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Tim McGraw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1"/>
                              </w:numPr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Taylor Hanson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1"/>
                              </w:numPr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Brad Paisley.</w:t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I tell guys I like them by: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2"/>
                              </w:numPr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Telling them straight up!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2"/>
                              </w:numPr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Writing them a letter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2"/>
                              </w:numPr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I don’t tell them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2"/>
                              </w:numPr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Giving hints to their friends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2"/>
                              </w:numPr>
                              <w:ind w:left="189" w:hanging="189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Other: _______________ _______________________________________________________________.</w:t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My advice for anyone trying to pursue a music career is ____________________________________________________________________.</w:t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The characteristics I look for in a guy are: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3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Honesty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3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Trust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3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Passion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3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An awesome car.</w:t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My songs contain messages about: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4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Personal experiences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4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Stories no one knows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4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Anything to get on the radio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4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My friend’s lives.</w:t>
                            </w:r>
                          </w:p>
                          <w:p>
                            <w:pPr>
                              <w:pStyle w:val="FreeForm"/>
                              <w:numPr>
                                <w:ilvl w:val="0"/>
                                <w:numId w:val="4"/>
                              </w:numPr>
                              <w:ind w:left="208" w:hanging="208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6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22"/>
                              </w:rPr>
                              <w:t>Other: _______________ __________________________________________.</w:t>
                            </w:r>
                          </w:p>
                          <w:p>
                            <w:pPr>
                              <w:pStyle w:val="FreeForm"/>
                              <w:rPr>
                                <w:color w:val="000066"/>
                                <w:sz w:val="22"/>
                              </w:rPr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color w:val="000066"/>
                                <w:sz w:val="22"/>
                              </w:rPr>
                              <w:t>An interesting fact about me is _____________________ _________________________________________________________________</w:t>
                            </w:r>
                            <w:r>
                              <w:rPr>
                                <w:sz w:val="22"/>
                              </w:rPr>
                              <w:t>___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694pt;mso-wrap-distance-left:12pt;mso-wrap-distance-right:12pt;mso-wrap-distance-top:12pt;mso-wrap-distance-bottom:12pt;margin-top:50pt;mso-position-vertical-relative:page;margin-left:4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/>
                      </w:pPr>
                      <w:r>
                        <w:rPr>
                          <w:color w:val="000066"/>
                          <w:sz w:val="22"/>
                        </w:rPr>
                        <w:t>The most important lesson I have learned in love is ___________________________________________________________________________________________.</w:t>
                      </w:r>
                      <w:r>
                        <w:rPr>
                          <w:color w:val="000066"/>
                        </w:rPr>
                        <w:t xml:space="preserve"> </w:t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I’d most like to sing a duet with: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1"/>
                        </w:numPr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Shania Twain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1"/>
                        </w:numPr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Tim McGraw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1"/>
                        </w:numPr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Taylor Hanson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1"/>
                        </w:numPr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Brad Paisley.</w:t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I tell guys I like them by: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2"/>
                        </w:numPr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Telling them straight up!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2"/>
                        </w:numPr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Writing them a letter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2"/>
                        </w:numPr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I don’t tell them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2"/>
                        </w:numPr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Giving hints to their friends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2"/>
                        </w:numPr>
                        <w:ind w:left="189" w:hanging="189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Other: _______________ _______________________________________________________________.</w:t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My advice for anyone trying to pursue a music career is ____________________________________________________________________.</w:t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The characteristics I look for in a guy are: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3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Honesty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3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Trust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3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Passion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3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An awesome car.</w:t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My songs contain messages about: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4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Personal experiences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4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Stories no one knows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4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Anything to get on the radio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4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  <w:t>My friend’s lives.</w:t>
                      </w:r>
                    </w:p>
                    <w:p>
                      <w:pPr>
                        <w:pStyle w:val="FreeForm"/>
                        <w:numPr>
                          <w:ilvl w:val="0"/>
                          <w:numId w:val="4"/>
                        </w:numPr>
                        <w:ind w:left="208" w:hanging="208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66"/>
                          <w:sz w:val="22"/>
                        </w:rPr>
                        <w:t xml:space="preserve"> </w:t>
                      </w:r>
                      <w:r>
                        <w:rPr>
                          <w:color w:val="000066"/>
                          <w:sz w:val="22"/>
                        </w:rPr>
                        <w:t>Other: _______________ __________________________________________.</w:t>
                      </w:r>
                    </w:p>
                    <w:p>
                      <w:pPr>
                        <w:pStyle w:val="FreeForm"/>
                        <w:rPr>
                          <w:color w:val="000066"/>
                          <w:sz w:val="22"/>
                        </w:rPr>
                      </w:pPr>
                      <w:r>
                        <w:rPr>
                          <w:color w:val="000066"/>
                          <w:sz w:val="22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color w:val="000066"/>
                          <w:sz w:val="22"/>
                        </w:rPr>
                        <w:t>An interesting fact about me is _____________________ _________________________________________________________________</w:t>
                      </w:r>
                      <w:r>
                        <w:rPr>
                          <w:sz w:val="22"/>
                        </w:rPr>
                        <w:t>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3255</wp:posOffset>
                </wp:positionH>
                <wp:positionV relativeFrom="paragraph">
                  <wp:posOffset>-347345</wp:posOffset>
                </wp:positionV>
                <wp:extent cx="1771015" cy="10185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01854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36"/>
                                <w:szCs w:val="36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36"/>
                                <w:szCs w:val="36"/>
                              </w:rPr>
                              <w:t>CountryB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36"/>
                                <w:szCs w:val="36"/>
                              </w:rPr>
                              <w:t>Qu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92CDDC" strokeweight="0pt" style="position:absolute;rotation:-0;width:139.45pt;height:80.2pt;mso-wrap-distance-left:9.05pt;mso-wrap-distance-right:9.05pt;mso-wrap-distance-top:0pt;mso-wrap-distance-bottom:0pt;margin-top:-27.35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36"/>
                          <w:szCs w:val="36"/>
                        </w:rPr>
                        <w:t>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36"/>
                          <w:szCs w:val="36"/>
                        </w:rPr>
                        <w:t>CountryBe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36"/>
                          <w:szCs w:val="36"/>
                        </w:rPr>
                        <w:t>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oefler Text">
    <w:altName w:val="Times New Roman"/>
    <w:charset w:val="00"/>
    <w:family w:val="roman"/>
    <w:pitch w:val="default"/>
  </w:font>
  <w:font w:name="Lucida Grande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189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189"/>
        </w:tabs>
        <w:ind w:left="189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189"/>
        </w:tabs>
        <w:ind w:left="189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189"/>
        </w:tabs>
        <w:ind w:left="189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189"/>
        </w:tabs>
        <w:ind w:left="189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189"/>
        </w:tabs>
        <w:ind w:left="189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189"/>
        </w:tabs>
        <w:ind w:left="189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189"/>
        </w:tabs>
        <w:ind w:left="189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189"/>
        </w:tabs>
        <w:ind w:left="189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89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189"/>
        </w:tabs>
        <w:ind w:left="189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189"/>
        </w:tabs>
        <w:ind w:left="189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189"/>
        </w:tabs>
        <w:ind w:left="189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189"/>
        </w:tabs>
        <w:ind w:left="189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189"/>
        </w:tabs>
        <w:ind w:left="189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189"/>
        </w:tabs>
        <w:ind w:left="189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189"/>
        </w:tabs>
        <w:ind w:left="189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189"/>
        </w:tabs>
        <w:ind w:left="189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208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08"/>
        </w:tabs>
        <w:ind w:left="208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08"/>
        </w:tabs>
        <w:ind w:left="208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08"/>
        </w:tabs>
        <w:ind w:left="208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08"/>
        </w:tabs>
        <w:ind w:left="208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08"/>
        </w:tabs>
        <w:ind w:left="208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08"/>
        </w:tabs>
        <w:ind w:left="208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08"/>
        </w:tabs>
        <w:ind w:left="208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08"/>
        </w:tabs>
        <w:ind w:left="208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208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08"/>
        </w:tabs>
        <w:ind w:left="208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08"/>
        </w:tabs>
        <w:ind w:left="208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08"/>
        </w:tabs>
        <w:ind w:left="208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08"/>
        </w:tabs>
        <w:ind w:left="208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08"/>
        </w:tabs>
        <w:ind w:left="208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08"/>
        </w:tabs>
        <w:ind w:left="208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08"/>
        </w:tabs>
        <w:ind w:left="208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08"/>
        </w:tabs>
        <w:ind w:left="208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208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08"/>
        </w:tabs>
        <w:ind w:left="208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08"/>
        </w:tabs>
        <w:ind w:left="208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08"/>
        </w:tabs>
        <w:ind w:left="208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08"/>
        </w:tabs>
        <w:ind w:left="208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08"/>
        </w:tabs>
        <w:ind w:left="208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08"/>
        </w:tabs>
        <w:ind w:left="208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08"/>
        </w:tabs>
        <w:ind w:left="208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08"/>
        </w:tabs>
        <w:ind w:left="208" w:firstLine="57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208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08"/>
        </w:tabs>
        <w:ind w:left="208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08"/>
        </w:tabs>
        <w:ind w:left="208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08"/>
        </w:tabs>
        <w:ind w:left="208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08"/>
        </w:tabs>
        <w:ind w:left="208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08"/>
        </w:tabs>
        <w:ind w:left="208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08"/>
        </w:tabs>
        <w:ind w:left="208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08"/>
        </w:tabs>
        <w:ind w:left="208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08"/>
        </w:tabs>
        <w:ind w:left="208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AA">
    <w:name w:val="Body 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31:00Z</dcterms:created>
  <dc:creator>Bloomsburg University</dc:creator>
  <dc:description/>
  <cp:keywords/>
  <dc:language>en-US</dc:language>
  <cp:lastModifiedBy>Bloomsburg University</cp:lastModifiedBy>
  <cp:lastPrinted>2010-10-25T12:28:00Z</cp:lastPrinted>
  <dcterms:modified xsi:type="dcterms:W3CDTF">2010-10-25T16:31:00Z</dcterms:modified>
  <cp:revision>2</cp:revision>
  <dc:subject/>
  <dc:title/>
</cp:coreProperties>
</file>